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/>
          <w:b/>
          <w:sz w:val="24"/>
          <w:szCs w:val="24"/>
          <w:lang w:eastAsia="hr-HR"/>
        </w:rPr>
        <w:t>TROŠKOVNIK</w:t>
      </w:r>
    </w:p>
    <w:p>
      <w:pPr>
        <w:pStyle w:val="Normal"/>
        <w:tabs>
          <w:tab w:val="clear" w:pos="708"/>
          <w:tab w:val="left" w:pos="2987" w:leader="none"/>
        </w:tabs>
        <w:rPr>
          <w:rFonts w:eastAsia="Times New Roman" w:cs="Arial"/>
          <w:b/>
          <w:b/>
          <w:sz w:val="20"/>
          <w:szCs w:val="20"/>
          <w:lang w:eastAsia="hr-HR"/>
        </w:rPr>
      </w:pPr>
      <w:r>
        <w:rPr>
          <w:rFonts w:eastAsia="Times New Roman" w:cs="Arial"/>
          <w:b/>
          <w:sz w:val="20"/>
          <w:szCs w:val="20"/>
          <w:lang w:eastAsia="hr-H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633"/>
      </w:tblGrid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r-HR"/>
              </w:rPr>
              <w:t>NAZIV PONUDITELJA: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Calibri" w:cs="Calibri"/>
                <w:sz w:val="20"/>
                <w:szCs w:val="20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r-HR"/>
              </w:rPr>
              <w:t>SJEDIŠTE/ADRESA:</w:t>
            </w:r>
          </w:p>
        </w:tc>
        <w:tc>
          <w:tcPr>
            <w:tcW w:w="10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Calibri" w:cs="Calibri"/>
                <w:sz w:val="20"/>
                <w:szCs w:val="20"/>
                <w:lang w:eastAsia="hr-HR"/>
              </w:rPr>
              <w:t xml:space="preserve">  </w:t>
            </w:r>
          </w:p>
        </w:tc>
      </w:tr>
    </w:tbl>
    <w:p>
      <w:pPr>
        <w:pStyle w:val="Normal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bookmarkStart w:id="0" w:name="_Hlk25573644"/>
      <w:bookmarkEnd w:id="0"/>
      <w:r>
        <w:rPr>
          <w:b/>
          <w:bCs/>
          <w:sz w:val="20"/>
          <w:szCs w:val="20"/>
        </w:rPr>
        <w:t>UPUTE ZA POPUNJAVAN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nuditelj je dužan popuniti sve stavke troškovnika. Za sve norme, tipove i modele ili brendove navedene u troškovniku primjenjuje se „ili jednakovrijedno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Ponuditelj ispunjava Troškovnik na način da upisuje jediničnu cijenu stavke bez PDV-a, ukupnu cijenu stavke bez PDV-a, zatim ukupnu cijenu ponude bez PDV-a, iznos PDV-a te ukupnu cijenu ponude s PDV-om, na način kako je to određeno Prilogom 4. Troškovn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Ponuditelj je dužan ponuditi i upisati jedinične i ukupne iznose za sve stavke u Troškovniku. Ako se stavka iskazuje za komplet, ali se sastoji od više podstavki, ponuditelj mora ponuditi i upisati jedinične cijene i za te podstavke ukoliko su za podstavke upisane jedinice mjere i količina, a ujedno mora i iskazati ukupnu cijenu za cijelu stavku, odnosno komplet. Ako se u stavci Troškovnika, podstavke navedene u smislu opisa cijele stavke kao kompleta te nisu navedene količine i jedinice mjere za podstavke, u tom se slučaju nudi i upisuje jedinična cijena samo za cjelokupnu stavku, odnosno kompl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Mjerodavne su jedinične cijene upisane u Troškovniku. Popust i svi troškovi moraju biti uračunati u ponuđenim i upisanim jediničnim cijenama u stavkama Troškovn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roškovnik mora biti potpisan od strane osobe po zakonu ovlaštene za zastupanje gospodarskog subjekta.</w:t>
      </w:r>
    </w:p>
    <w:p>
      <w:pPr>
        <w:pStyle w:val="Normal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  <w:bookmarkStart w:id="1" w:name="_Hlk25573644"/>
      <w:bookmarkStart w:id="2" w:name="_Hlk25573644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334"/>
        <w:gridCol w:w="1535"/>
        <w:gridCol w:w="1257"/>
        <w:gridCol w:w="2232"/>
        <w:gridCol w:w="2031"/>
      </w:tblGrid>
      <w:tr>
        <w:trPr>
          <w:trHeight w:val="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B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STAVK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J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IČ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CIJ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ez PDV-a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A CIJ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ez PDV-a)</w:t>
            </w:r>
          </w:p>
        </w:tc>
      </w:tr>
      <w:tr>
        <w:trPr>
          <w:trHeight w:val="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P softv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(bez PDV-a)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nos PDV-a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 (s PDV-om)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Rok izvršenja predmeta nabave (RI):</w:t>
      </w:r>
      <w:r>
        <w:rPr>
          <w:sz w:val="20"/>
          <w:szCs w:val="20"/>
        </w:rPr>
        <w:t xml:space="preserve"> _______________________________________ (cijeli broj u danima). Za predmetni ponuđeni rok izvršenja predmeta nabave Naručitelj vrši bodovanje sukladno kriteriju ekonomski najpovoljnije ponuda, odnosno sukladno točki 7.2. Poziva na dostavu ponu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>U slučaju da naša ponuda bude prihvaćena, spremni smo isporučiti robu i izvršiti usluge sukladno gore ponuđenim cijenama, a u skladu s ponuđenim tehničkim specifikacijama/opisu posla te na način i prema uvjetima utvrđenim u Pozivu na dostavu ponuda.</w:t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467"/>
        <w:gridCol w:w="5100"/>
      </w:tblGrid>
      <w:tr>
        <w:trPr/>
        <w:tc>
          <w:tcPr>
            <w:tcW w:w="4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mjesto i datum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M.P.</w:t>
            </w:r>
          </w:p>
        </w:tc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color w:val="808080"/>
      </w:rPr>
    </w:pPr>
    <w:r>
      <w:rPr>
        <w:b/>
        <w:color w:val="808080"/>
      </w:rPr>
      <w:t>PRILOG 4.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Serif;Times New Roman" w:hAnsi="MS Serif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/>
  <dc:description/>
  <cp:keywords/>
  <dc:language>en-US</dc:language>
  <cp:lastModifiedBy/>
  <dcterms:modified xsi:type="dcterms:W3CDTF">2021-11-22T10:40:00Z</dcterms:modified>
  <cp:revision>1</cp:revision>
  <dc:subject/>
  <dc:title/>
</cp:coreProperties>
</file>