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digitalni dizajn (UX/UI) dizajn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izvršenih usluga upravljanja isporukom vizualnog dizajna IKT rješenja KANBAN ili SCUM metodom ili nekom drugom metodom agilnog upravljanja u kojima je osoba imala ulogu voditelja isporuke, a koja uključuje komunikaciju s klijentom, izradu prototipa vizualnog rješenja u programima za dizajniranje korisničkog sučelja kao Figma, AdobeXD, Zepellin ili slično te upravljanje projektnim timom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355"/>
        <w:gridCol w:w="2127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/ opis uslu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Korisnik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  <w:bookmarkStart w:id="1" w:name="_Hlk48830160"/>
      <w:bookmarkStart w:id="2" w:name="_Hlk48830160"/>
      <w:bookmarkEnd w:id="2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3" w:name="_Hlk48830231"/>
      <w:bookmarkEnd w:id="3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4" w:name="_Hlk48830231"/>
      <w:bookmarkStart w:id="5" w:name="_Hlk48830231"/>
      <w:bookmarkEnd w:id="5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6" w:name="_Hlk46916892"/>
    <w:bookmarkStart w:id="7" w:name="_Hlk46916891"/>
    <w:bookmarkStart w:id="8" w:name="_Hlk46916889"/>
    <w:bookmarkStart w:id="9" w:name="_Hlk46916888"/>
    <w:bookmarkStart w:id="10" w:name="_Hlk46916664"/>
    <w:bookmarkStart w:id="11" w:name="_Hlk46916663"/>
    <w:bookmarkStart w:id="12" w:name="_Hlk46916662"/>
    <w:bookmarkStart w:id="13" w:name="_Hlk46916661"/>
    <w:bookmarkStart w:id="14" w:name="_Hlk46916660"/>
    <w:bookmarkStart w:id="15" w:name="_Hlk46916659"/>
    <w:bookmarkStart w:id="16" w:name="_Hlk46916658"/>
    <w:bookmarkStart w:id="17" w:name="_Hlk46916657"/>
    <w:bookmarkStart w:id="18" w:name="_Hlk46916656"/>
    <w:bookmarkStart w:id="19" w:name="_Hlk46916655"/>
    <w:bookmarkStart w:id="20" w:name="_Hlk46916654"/>
    <w:bookmarkStart w:id="21" w:name="_Hlk46916653"/>
    <w:bookmarkStart w:id="22" w:name="_Hlk46916652"/>
    <w:bookmarkStart w:id="23" w:name="_Hlk46916651"/>
    <w:bookmarkStart w:id="24" w:name="_Hlk46916650"/>
    <w:bookmarkStart w:id="25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9  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6:00Z</dcterms:created>
  <dc:creator/>
  <dc:description/>
  <cp:keywords/>
  <dc:language>en-US</dc:language>
  <cp:lastModifiedBy/>
  <dcterms:modified xsi:type="dcterms:W3CDTF">2021-10-19T20:21:00Z</dcterms:modified>
  <cp:revision>1</cp:revision>
  <dc:subject/>
  <dc:title/>
</cp:coreProperties>
</file>