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  <w:t>IZJAVA STRUČNJAKA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16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Za potrebe dokazivanja prihvatljivosti ponuditelja te evaluacije ponude u natječajnom postupku </w:t>
      </w:r>
      <w:r>
        <w:rPr>
          <w:rFonts w:eastAsia="Times New Roman" w:cs="Calibri"/>
          <w:bCs/>
          <w:sz w:val="20"/>
          <w:szCs w:val="20"/>
          <w:lang w:val="hr-HR"/>
        </w:rPr>
        <w:t>KK.01.2.1.02.0228 – N1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459"/>
        <w:gridCol w:w="284"/>
        <w:gridCol w:w="2659"/>
      </w:tblGrid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ja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54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(ime i prezime, adresa/prebivališ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OIB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  <w:lang w:val="hr-HR"/>
        </w:rPr>
        <w:t xml:space="preserve">pod materijalnom i kaznenom odgovornošću izjavljujem da ću na izvršenju ugovora o nabavi sudjelovati kao </w:t>
      </w:r>
      <w:r>
        <w:rPr>
          <w:rFonts w:cs="Calibri"/>
          <w:b/>
          <w:bCs/>
          <w:i/>
          <w:iCs/>
          <w:lang w:val="hr-HR"/>
        </w:rPr>
        <w:t xml:space="preserve">Stručnjak za sistem projektiranje (devOPS) </w:t>
      </w:r>
      <w:r>
        <w:rPr>
          <w:rFonts w:cs="Calibri"/>
          <w:sz w:val="20"/>
          <w:szCs w:val="20"/>
          <w:lang w:val="hr-HR"/>
        </w:rPr>
        <w:t>sa pripadajućim kvalifikacijam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09"/>
      </w:tblGrid>
      <w:tr>
        <w:trPr>
          <w:trHeight w:val="6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1" w:hanging="0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Broj izvršenih usluga projektiranja arhitekture računalnih sustava visokih performansi (HPC)  i projektiranja servisa kontinuirane integracije i isporuke softvera (CICD)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0" w:name="_Hlk48830160"/>
      <w:bookmarkEnd w:id="0"/>
      <w:r>
        <w:rPr>
          <w:rFonts w:cs="Calibri"/>
          <w:sz w:val="20"/>
          <w:szCs w:val="20"/>
          <w:lang w:val="hr-HR"/>
        </w:rPr>
        <w:t>Popis relevantnih za ocjenu iskustv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355"/>
        <w:gridCol w:w="2127"/>
        <w:gridCol w:w="198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R.Br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ziv / opis uslug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Uloga stručnja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Korisnik i kontakt osob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7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8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9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0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ind w:left="0" w:hanging="0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1" w:name="_Hlk48830231"/>
      <w:bookmarkEnd w:id="1"/>
      <w:r>
        <w:rPr>
          <w:rFonts w:cs="Calibri"/>
          <w:sz w:val="20"/>
          <w:szCs w:val="20"/>
          <w:lang w:val="hr-HR"/>
        </w:rPr>
        <w:t>S poštovanjem,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cs="Calibri"/>
          <w:b/>
          <w:b/>
          <w:bCs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  <w:t>Mjesto i datum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U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 xml:space="preserve">, </w:t>
      </w:r>
      <w:r>
        <w:fldChar w:fldCharType="begin">
          <w:ffData>
            <w:name w:val="Unnamed Copy 3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>Vlastoručni potpi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  <w:t>_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u w:val="single"/>
          <w:lang w:val="hr-HR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/>
          <w:i/>
          <w:sz w:val="18"/>
          <w:szCs w:val="18"/>
          <w:lang w:val="hr-HR"/>
        </w:rPr>
      </w:pPr>
      <w:r>
        <w:rPr>
          <w:rFonts w:cs="Calibri"/>
          <w:bCs/>
          <w:i/>
          <w:sz w:val="18"/>
          <w:szCs w:val="18"/>
          <w:lang w:val="hr-HR"/>
        </w:rPr>
      </w:r>
      <w:bookmarkStart w:id="2" w:name="_Hlk48830231"/>
      <w:bookmarkStart w:id="3" w:name="_Hlk48830231"/>
      <w:bookmarkEnd w:id="3"/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635</wp:posOffset>
          </wp:positionV>
          <wp:extent cx="5753100" cy="6667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43470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Segoe UI" w:hAnsi="Segoe UI" w:eastAsia="Times New Roman" w:cs="Segoe UI"/>
        <w:b/>
        <w:b/>
        <w:sz w:val="20"/>
        <w:szCs w:val="20"/>
        <w:lang w:val="hr-HR"/>
      </w:rPr>
    </w:pPr>
    <w:bookmarkStart w:id="4" w:name="_Hlk46916892"/>
    <w:bookmarkStart w:id="5" w:name="_Hlk46916891"/>
    <w:bookmarkStart w:id="6" w:name="_Hlk46916889"/>
    <w:bookmarkStart w:id="7" w:name="_Hlk46916888"/>
    <w:bookmarkStart w:id="8" w:name="_Hlk46916664"/>
    <w:bookmarkStart w:id="9" w:name="_Hlk46916663"/>
    <w:bookmarkStart w:id="10" w:name="_Hlk46916662"/>
    <w:bookmarkStart w:id="11" w:name="_Hlk46916661"/>
    <w:bookmarkStart w:id="12" w:name="_Hlk46916660"/>
    <w:bookmarkStart w:id="13" w:name="_Hlk46916659"/>
    <w:bookmarkStart w:id="14" w:name="_Hlk46916658"/>
    <w:bookmarkStart w:id="15" w:name="_Hlk46916657"/>
    <w:bookmarkStart w:id="16" w:name="_Hlk46916656"/>
    <w:bookmarkStart w:id="17" w:name="_Hlk46916655"/>
    <w:bookmarkStart w:id="18" w:name="_Hlk46916654"/>
    <w:bookmarkStart w:id="19" w:name="_Hlk46916653"/>
    <w:bookmarkStart w:id="20" w:name="_Hlk46916652"/>
    <w:bookmarkStart w:id="21" w:name="_Hlk46916651"/>
    <w:bookmarkStart w:id="22" w:name="_Hlk46916650"/>
    <w:bookmarkStart w:id="23" w:name="_Hlk46916649"/>
    <w:r>
      <w:rPr>
        <w:rFonts w:eastAsia="Times New Roman" w:cs="Segoe UI" w:ascii="Segoe UI" w:hAnsi="Segoe UI"/>
        <w:b/>
        <w:sz w:val="20"/>
        <w:szCs w:val="20"/>
        <w:lang w:val="hr-HR"/>
      </w:rPr>
      <w:t xml:space="preserve">Prilog 6.7                                                                                                                      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Naručitelj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MARKOJA d.o.o., Selska cesta 93, Zagreb OIB: 10585552225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Arial Narrow" w:cs="Segoe UI"/>
        <w:spacing w:val="-1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predmet nabave</w:t>
    </w:r>
    <w:r>
      <w:rPr>
        <w:rFonts w:eastAsia="Times New Roman" w:cs="Segoe UI" w:ascii="Segoe UI" w:hAnsi="Segoe UI"/>
        <w:b/>
        <w:sz w:val="20"/>
        <w:szCs w:val="20"/>
        <w:lang w:val="hr-HR"/>
      </w:rPr>
      <w:t>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</w:t>
    </w:r>
    <w:r>
      <w:rPr>
        <w:rFonts w:eastAsia="Arial Narrow" w:cs="Segoe UI" w:ascii="Segoe UI" w:hAnsi="Segoe UI"/>
        <w:spacing w:val="-1"/>
        <w:sz w:val="20"/>
        <w:szCs w:val="20"/>
        <w:lang w:val="hr-HR"/>
      </w:rPr>
      <w:t xml:space="preserve">Usluga vođenja projekta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color w:val="000000"/>
        <w:sz w:val="20"/>
        <w:szCs w:val="20"/>
        <w:lang w:val="hr-HR"/>
      </w:rPr>
      <w:t>Evidencijski broj nabave</w:t>
    </w:r>
    <w:r>
      <w:rPr>
        <w:rFonts w:eastAsia="Times New Roman" w:cs="Segoe UI" w:ascii="Segoe UI" w:hAnsi="Segoe UI"/>
        <w:b/>
        <w:color w:val="000000"/>
        <w:sz w:val="20"/>
        <w:szCs w:val="20"/>
        <w:lang w:val="hr-HR"/>
      </w:rPr>
      <w:t>:</w:t>
    </w:r>
    <w:r>
      <w:rPr>
        <w:rFonts w:eastAsia="Times New Roman" w:cs="Segoe UI" w:ascii="Segoe UI" w:hAnsi="Segoe UI"/>
        <w:color w:val="000000"/>
        <w:sz w:val="20"/>
        <w:szCs w:val="20"/>
        <w:lang w:val="hr-HR"/>
      </w:rPr>
      <w:t xml:space="preserve">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eastAsia="Times New Roman" w:cs="Segoe UI" w:ascii="Segoe UI" w:hAnsi="Segoe UI"/>
        <w:sz w:val="20"/>
        <w:szCs w:val="20"/>
        <w:lang w:val="hr-HR"/>
      </w:rPr>
      <w:t>KK.01.2.1.02.0228 – N10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right="-2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sz w:val="20"/>
        <w:szCs w:val="20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HeaderChar1">
    <w:name w:val="Header Char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23:00Z</dcterms:created>
  <dc:creator/>
  <dc:description/>
  <cp:keywords/>
  <dc:language>en-US</dc:language>
  <cp:lastModifiedBy/>
  <dcterms:modified xsi:type="dcterms:W3CDTF">2021-10-19T20:21:00Z</dcterms:modified>
  <cp:revision>1</cp:revision>
  <dc:subject/>
  <dc:title/>
</cp:coreProperties>
</file>