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 xml:space="preserve">Stručnjak za područje strojarstva </w:t>
      </w:r>
      <w:r>
        <w:rPr>
          <w:rFonts w:cs="Calibri"/>
          <w:sz w:val="20"/>
          <w:szCs w:val="20"/>
          <w:lang w:val="hr-HR"/>
        </w:rPr>
        <w:t>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projekata / referenci u izradi strojarskih projeka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Iskustvo u projektiranju ili stručni nadzor puštanja u rad dizala ili dizaličnih pogona (U polje za unos desno se unosi redni broj projekta iz donje tablice na kojemu je osoba stekla traženo iskustvo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poslova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50"/>
        <w:gridCol w:w="2850"/>
        <w:gridCol w:w="28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projekt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ručitelj i kontakt osob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ab/>
              <w:t>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1" w:name="_Hlk48830231"/>
      <w:bookmarkEnd w:id="1"/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rFonts w:cs="Calibri"/>
          <w:lang w:val="hr-HR" w:eastAsia="en-US"/>
        </w:rPr>
        <w:instrText xml:space="preserve"> FORMTEXT </w:instrText>
      </w:r>
      <w:r>
        <w:rPr>
          <w:rFonts w:cs="Calibri"/>
          <w:lang w:val="hr-HR" w:eastAsia="en-US"/>
        </w:rPr>
      </w:r>
      <w:r>
        <w:rPr>
          <w:rFonts w:cs="Calibri"/>
          <w:lang w:val="hr-HR" w:eastAsia="en-US"/>
        </w:rPr>
        <w:fldChar w:fldCharType="separate"/>
      </w:r>
      <w:r>
        <w:rPr>
          <w:rFonts w:cs="Calibri"/>
          <w:lang w:val="hr-HR" w:eastAsia="en-US"/>
        </w:rPr>
        <w:t>     </w:t>
      </w:r>
      <w:r>
        <w:rPr>
          <w:rFonts w:cs="Calibri"/>
          <w:lang w:val="hr-HR" w:eastAsia="en-US"/>
        </w:rPr>
      </w:r>
      <w:r>
        <w:rPr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rFonts w:cs="Calibri"/>
          <w:lang w:val="hr-HR" w:eastAsia="en-US"/>
        </w:rPr>
        <w:instrText xml:space="preserve"> FORMTEXT </w:instrText>
      </w:r>
      <w:r>
        <w:rPr>
          <w:rFonts w:cs="Calibri"/>
          <w:lang w:val="hr-HR" w:eastAsia="en-US"/>
        </w:rPr>
      </w:r>
      <w:r>
        <w:rPr>
          <w:rFonts w:cs="Calibri"/>
          <w:lang w:val="hr-HR" w:eastAsia="en-US"/>
        </w:rPr>
        <w:fldChar w:fldCharType="separate"/>
      </w:r>
      <w:r>
        <w:rPr>
          <w:rFonts w:cs="Calibri"/>
          <w:lang w:val="hr-HR" w:eastAsia="en-US"/>
        </w:rPr>
        <w:t>     </w:t>
      </w:r>
      <w:r>
        <w:rPr>
          <w:rFonts w:cs="Calibri"/>
          <w:lang w:val="hr-HR" w:eastAsia="en-US"/>
        </w:rPr>
      </w:r>
      <w:r>
        <w:rPr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sz w:val="18"/>
          <w:szCs w:val="18"/>
          <w:lang w:val="hr-HR"/>
        </w:rPr>
      </w:pPr>
      <w:r>
        <w:rPr>
          <w:rFonts w:cs="Calibri"/>
          <w:bCs/>
          <w:i/>
          <w:sz w:val="18"/>
          <w:szCs w:val="18"/>
          <w:lang w:val="hr-HR"/>
        </w:rPr>
      </w:r>
      <w:bookmarkStart w:id="2" w:name="_Hlk48830231"/>
      <w:bookmarkStart w:id="3" w:name="_Hlk48830231"/>
      <w:bookmarkEnd w:id="3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4" w:name="_Hlk46916892"/>
    <w:bookmarkStart w:id="5" w:name="_Hlk46916891"/>
    <w:bookmarkStart w:id="6" w:name="_Hlk46916889"/>
    <w:bookmarkStart w:id="7" w:name="_Hlk46916888"/>
    <w:bookmarkStart w:id="8" w:name="_Hlk46916664"/>
    <w:bookmarkStart w:id="9" w:name="_Hlk46916663"/>
    <w:bookmarkStart w:id="10" w:name="_Hlk46916662"/>
    <w:bookmarkStart w:id="11" w:name="_Hlk46916661"/>
    <w:bookmarkStart w:id="12" w:name="_Hlk46916660"/>
    <w:bookmarkStart w:id="13" w:name="_Hlk46916659"/>
    <w:bookmarkStart w:id="14" w:name="_Hlk46916658"/>
    <w:bookmarkStart w:id="15" w:name="_Hlk46916657"/>
    <w:bookmarkStart w:id="16" w:name="_Hlk46916656"/>
    <w:bookmarkStart w:id="17" w:name="_Hlk46916655"/>
    <w:bookmarkStart w:id="18" w:name="_Hlk46916654"/>
    <w:bookmarkStart w:id="19" w:name="_Hlk46916653"/>
    <w:bookmarkStart w:id="20" w:name="_Hlk46916652"/>
    <w:bookmarkStart w:id="21" w:name="_Hlk46916651"/>
    <w:bookmarkStart w:id="22" w:name="_Hlk46916650"/>
    <w:bookmarkStart w:id="23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5 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0:00Z</dcterms:created>
  <dc:creator/>
  <dc:description/>
  <cp:keywords/>
  <dc:language>en-US</dc:language>
  <cp:lastModifiedBy/>
  <dcterms:modified xsi:type="dcterms:W3CDTF">2021-10-19T20:21:00Z</dcterms:modified>
  <cp:revision>1</cp:revision>
  <dc:subject/>
  <dc:title/>
</cp:coreProperties>
</file>