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ojanipopisIsticanj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Adriateh d.o.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  <w:t>Zagrebačka ulica 2, Novaki-Sveta Nedelj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  <w:t>OIB 9434810660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  <w:t xml:space="preserve">Internetska adresa: </w:t>
      </w:r>
      <w:hyperlink r:id="rId2">
        <w:r>
          <w:rPr>
            <w:rStyle w:val="InternetLink"/>
            <w:rFonts w:cs="Tahoma" w:ascii="Times New Roman" w:hAnsi="Times New Roman"/>
            <w:sz w:val="24"/>
            <w:szCs w:val="24"/>
            <w:lang w:eastAsia="hr-HR"/>
          </w:rPr>
          <w:t>www.adriateh.hr</w:t>
        </w:r>
      </w:hyperlink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hr-HR"/>
        </w:rPr>
        <w:t>Adresa elektroničke pošte: info@adriateh.h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20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  <w:t>Temeljem Priloga „Pravila o provedbi postupaka nabava za neobveznike Zakona o javnoj nabavi“, Naručitelj Adriateh d.o.o., dana 23. 8. 2021. godine upućuje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ZIV NA DOSTAVU PONUDA</w:t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Naziv i adresa naručitelja:</w:t>
      </w:r>
    </w:p>
    <w:p>
      <w:pPr>
        <w:pStyle w:val="Footer"/>
        <w:spacing w:before="0" w:after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teh d.o.o., Zagrebačka ulica 2, Novaki-Sveta Nedelja, OIB:94348106606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 osoba:</w:t>
      </w:r>
      <w:r>
        <w:rPr>
          <w:rFonts w:cs="Times New Roman" w:ascii="Times New Roman" w:hAnsi="Times New Roman"/>
          <w:sz w:val="24"/>
          <w:szCs w:val="24"/>
        </w:rPr>
        <w:t xml:space="preserve"> Danijela Mučnjak</w:t>
      </w:r>
    </w:p>
    <w:tbl>
      <w:tblPr>
        <w:tblW w:w="666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+385 (0)1 33 35 1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+385 (0)1 33 35 124</w:t>
            </w:r>
          </w:p>
        </w:tc>
      </w:tr>
      <w:tr>
        <w:trPr>
          <w:trHeight w:val="106" w:hRule="atLeast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adresa;</w:t>
            </w:r>
          </w:p>
        </w:tc>
        <w:tc>
          <w:tcPr>
            <w:tcW w:w="4252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danijela@adriateh.hr</w:t>
            </w:r>
          </w:p>
        </w:tc>
      </w:tr>
    </w:tbl>
    <w:p>
      <w:pPr>
        <w:pStyle w:val="Foot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sta postupka</w:t>
      </w:r>
      <w:r>
        <w:rPr>
          <w:rFonts w:cs="Times New Roman" w:ascii="Times New Roman" w:hAnsi="Times New Roman"/>
          <w:sz w:val="24"/>
          <w:szCs w:val="24"/>
        </w:rPr>
        <w:t>: postupak nabave s obveznom objavom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nabave:</w:t>
      </w:r>
      <w:r>
        <w:rPr>
          <w:color w:val="1F497D"/>
        </w:rPr>
        <w:t xml:space="preserve">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e su usluge prijevoza i osiguranja izložbenih primjeraka na relacijama Novaki, Sveta Nedelja – Frankfurt i Frankfurt – Novaki, Sveta Nedelja u okviru projekta „INter - Adriateh“. Prijevoz se vrši od lokacije naručitelja, adresa: Adriateh d.o.o., Zagrebačka ulica 2, Novaki-Sveta Nedjelja do lokacije sajma u Frankfurtu, adresa: Messe Frankfurt Exhibition GmbH, Ludwig-Erhard-Anlage 1, 60327 Frankfurt am Main, Halle 3.0, Stand D30 i povratno.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ijevoz i osiguranje izložbenih primjeraka na relaciji Novaki, Sveta Nedelja – Frankfurt traži se kamion utovarnih dimenzija: minimalno 13,6 m dužine i i 2,8 m visine. Utovar eksponata potrebno je  realizirati u terminu 9.9.2021. u 6:30 h – utovar u Novakima, Sveta Nedelja, te 11.9.2021. u 8:00 h - istovar u Frankfurtu. Za prijevoz i osiguranje izložbenih primjeraka na relaciji Frankfurt - Novaki, Sveta Nedelja (povrat) traži se kamion utovarnih dimenzija: minimalno  13,6 m dužine i 2,8 m visine, a isti je potrebno realizirati 17.9.2021. u 8:00 h - utovar u Frankfurtu, te istovar u Novakima, Sveta Nedjelja do 19.9.2021. do 15:00 h.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edmeta nabave:</w:t>
      </w:r>
    </w:p>
    <w:p>
      <w:pPr>
        <w:pStyle w:val="Odlomakpopisa"/>
        <w:spacing w:lineRule="auto" w:line="240" w:before="0" w:after="0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luge prijevoza i osiguranja izložbenih primjeraka uključuju: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ovar robe na lokaciji Novaki, Sveta Nedelja dana 9.9.2021. u 6:30 h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voz robe na relaciji Novaki, Sveta Nedelja – Frankfurt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tovar robe na lokaciji Frankfurt dana 11.9.2021. u 8:00 h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ovar robe na lokaciji Frankfurt dana 17.9.2021. u 8:00 h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ijevoz robe na relaciji Frankfurt – Novaki, Sveta Nedelja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tovar robe na lokaciji Novaki, Sveta Nedjelja do 19.9.2021. do 15:00 h.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ičina predmeta nabave</w:t>
      </w:r>
    </w:p>
    <w:p>
      <w:pPr>
        <w:pStyle w:val="Footer"/>
        <w:spacing w:before="0" w:after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troškovniku (prilog B)</w:t>
      </w:r>
    </w:p>
    <w:p>
      <w:pPr>
        <w:pStyle w:val="Footer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k pružanja usluga: </w:t>
      </w:r>
      <w:r>
        <w:rPr>
          <w:rFonts w:cs="Times New Roman" w:ascii="Times New Roman" w:hAnsi="Times New Roman"/>
          <w:sz w:val="24"/>
          <w:szCs w:val="24"/>
        </w:rPr>
        <w:t>prije održavanja međunarodnog sajma Automechanika Frankfurt (Frankfurt, Njemačka 2021.), te po završetku predmetnog međunarodnog sajma, sukladno nalogu naručitelja</w:t>
      </w:r>
    </w:p>
    <w:p>
      <w:pPr>
        <w:pStyle w:val="Foot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erij za odabir ponude:</w:t>
      </w:r>
      <w:r>
        <w:rPr>
          <w:rFonts w:cs="Times New Roman" w:ascii="Times New Roman" w:hAnsi="Times New Roman"/>
          <w:sz w:val="24"/>
          <w:szCs w:val="24"/>
        </w:rPr>
        <w:t xml:space="preserve">  najniža cijena</w:t>
      </w:r>
    </w:p>
    <w:p>
      <w:pPr>
        <w:pStyle w:val="Footer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k valjanosti ponude: </w:t>
      </w:r>
      <w:r>
        <w:rPr>
          <w:rFonts w:cs="Times New Roman" w:ascii="Times New Roman" w:hAnsi="Times New Roman"/>
          <w:sz w:val="24"/>
          <w:szCs w:val="24"/>
        </w:rPr>
        <w:t>45 dana od dana isteka roka za dostavu ponuda</w:t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k za dostavu ponuda: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za dostavu ponude iznosi 8 kalendarskih dana. Rok počinje teći od prvog sljedećeg dana od dana objave poziva na dostavu ponude te završava istekom zadnjeg dana navedenog roka.</w:t>
      </w:r>
    </w:p>
    <w:p>
      <w:pPr>
        <w:pStyle w:val="Footer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Modalitet dostave ponuda:</w:t>
      </w:r>
    </w:p>
    <w:p>
      <w:pPr>
        <w:pStyle w:val="Footer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Ponuda se dostavlja elektroničkim putem na e-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hr-HR"/>
          </w:rPr>
          <w:t>projekti@adriateh.hr</w:t>
        </w:r>
      </w:hyperlink>
      <w:r>
        <w:rPr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 preporučenom pošiljkom na adresu Naručitelja; ili osobnom dostavom na adresu Naručitelja.</w:t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lozi isključenja ponuditelja:</w:t>
      </w:r>
    </w:p>
    <w:p>
      <w:pPr>
        <w:pStyle w:val="Foot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čitelj će isključiti ponuditelja:</w:t>
      </w:r>
    </w:p>
    <w:p>
      <w:pPr>
        <w:pStyle w:val="T98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Ako utvrdi da gospodarski subjekt nije ispunio obveze plaćanja dospjelih poreznih obveza i obveza za mirovinsko i zdravstveno osiguranje, osim ako mu prema posebnom zakonu plaćanje tih obveza nije dopušteno ili je odabrana odgoda plaćanja.</w:t>
      </w:r>
    </w:p>
    <w:p>
      <w:pPr>
        <w:pStyle w:val="T98"/>
        <w:spacing w:before="0" w:after="0"/>
        <w:ind w:left="708" w:hanging="0"/>
        <w:jc w:val="both"/>
        <w:rPr>
          <w:color w:val="231F20"/>
        </w:rPr>
      </w:pPr>
      <w:r>
        <w:rPr>
          <w:bCs/>
          <w:color w:val="000000"/>
        </w:rPr>
        <w:t>Dokumenti kojima ponuditelj dokazuje da ne postoje razlozi za isključenje:</w:t>
      </w:r>
      <w:r>
        <w:rPr/>
        <w:t xml:space="preserve"> Gospodarski subjekt u ponudi dostavlja Izjavu o nepostojanju razloga isključenja (Prilog I Poziva na dostavu ponuda).</w:t>
      </w:r>
    </w:p>
    <w:p>
      <w:pPr>
        <w:pStyle w:val="T98"/>
        <w:spacing w:before="0" w:after="240"/>
        <w:ind w:left="708" w:hanging="0"/>
        <w:jc w:val="both"/>
        <w:rPr/>
      </w:pPr>
      <w:r>
        <w:rPr/>
        <w:t>U slučaju zajednice ponuditelja, svi članovi zajednice moraju dokazati da ne postoje razlozi isključenja. Ukoliko gospodarski subjekt namjerava dio ugovora dati u podugovor, gore navedene okolnosti utvrđuju se pojedinačno za sve podugovaratelje.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ženi dokazi sposobnosti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ski subjekt mora biti upisan u sudski, obrtni ili drugi odgovarajući registar države sjedišta. Kao dokaz ispunjenja ovog uvjeta ponuditelj dostavlja Izjavu o ispunjenju uvjeta kvalifikacije (Prilog II Poziva na dostavu ponuda).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učaju zajednice ponuditelja, svi članovi zajednice moraju dokazati pravnu i poslovnu sposobnost. Ukoliko gospodarski subjekt namjerava dio ugovora dati u podugovor, svi podugovaratelji moraju dokazati pravnu i poslovnu sposobnost.</w:t>
      </w:r>
    </w:p>
    <w:p>
      <w:pPr>
        <w:pStyle w:val="Foot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ija koju ponuditelj treba dostaviti</w:t>
      </w:r>
    </w:p>
    <w:p>
      <w:pPr>
        <w:pStyle w:val="T98"/>
        <w:spacing w:before="0" w:after="0"/>
        <w:ind w:left="360" w:firstLine="348"/>
        <w:jc w:val="both"/>
        <w:rPr>
          <w:color w:val="000000"/>
        </w:rPr>
      </w:pPr>
      <w:r>
        <w:rPr>
          <w:color w:val="000000"/>
        </w:rPr>
        <w:t>Ponuda mora sadržavati:</w:t>
      </w:r>
    </w:p>
    <w:p>
      <w:pPr>
        <w:pStyle w:val="T98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popunjeni ponudbeni list (prilog A Poziva na dostavu ponuda)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punjeni obrazac troškovnika (prilog B Poziva na dostavu ponuda)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punjeni prilog I Poziva na dostavu ponuda – Izjava o nepostojanju razloga isključenja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punjeni prilog II Poziva na dostavu ponuda – Izjava o ispunjenju uvjeta kvalifikacije</w:t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Način određivanja cijene ponude:</w:t>
      </w:r>
    </w:p>
    <w:p>
      <w:pPr>
        <w:pStyle w:val="T98"/>
        <w:spacing w:before="0" w:after="0"/>
        <w:ind w:left="720" w:hanging="0"/>
        <w:jc w:val="both"/>
        <w:rPr/>
      </w:pPr>
      <w:r>
        <w:rPr>
          <w:color w:val="000000"/>
        </w:rPr>
        <w:t>Ponuditelj izražava cijenu ponude u kunama.</w:t>
      </w:r>
    </w:p>
    <w:p>
      <w:pPr>
        <w:pStyle w:val="T98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Cijena ponude piše se brojkama.</w:t>
      </w:r>
    </w:p>
    <w:p>
      <w:pPr>
        <w:pStyle w:val="T98"/>
        <w:spacing w:before="0" w:after="0"/>
        <w:ind w:left="720" w:hanging="0"/>
        <w:jc w:val="both"/>
        <w:rPr/>
      </w:pPr>
      <w:r>
        <w:rPr>
          <w:color w:val="000000"/>
        </w:rPr>
        <w:t>U cijenu ponude bez poreza na dodanu vrijednost moraju biti uračunati svi troškovi i popusti.</w:t>
      </w:r>
    </w:p>
    <w:p>
      <w:pPr>
        <w:pStyle w:val="T98"/>
        <w:shd w:fill="FFFFFF" w:val="clear"/>
        <w:spacing w:before="0" w:after="240"/>
        <w:ind w:left="720" w:hanging="0"/>
        <w:jc w:val="both"/>
        <w:rPr>
          <w:color w:val="000000"/>
        </w:rPr>
      </w:pPr>
      <w:r>
        <w:rPr>
          <w:color w:val="000000"/>
        </w:rPr>
        <w:t>Cijena je nepromjenjiva tijekom trajanja ugovora</w:t>
      </w:r>
    </w:p>
    <w:p>
      <w:pPr>
        <w:pStyle w:val="Footer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k i uvjeti plaćan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>prema ispostavljenoj fakturi nakon izvršenja usluge, u valuti plaćanja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avijest o rezultatima: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o odabiru ili Odluka o isključenju/odbijanju ponude ili Odluka o poništenju bit će poslane svim ponuditeljima koji su podnijeli ponudu, najkasnije u roku od 30 kalendarskih dana od isteka roka za dostavu ponuda 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jednica ponuditelja:</w:t>
      </w:r>
    </w:p>
    <w:p>
      <w:pPr>
        <w:pStyle w:val="T98"/>
        <w:spacing w:before="0" w:after="240"/>
        <w:ind w:left="720" w:hanging="0"/>
        <w:jc w:val="both"/>
        <w:rPr>
          <w:color w:val="000000"/>
        </w:rPr>
      </w:pPr>
      <w:r>
        <w:rPr>
          <w:color w:val="000000"/>
        </w:rPr>
        <w:t>Zajednica ponuditelja može podnijeti zajedničku ponudu po ovom pozivu na dostavu ponuda. Podaci o članovima zajednice ponuditelja navode se u prilogu ponudbenog lista. Odgovornost ponuditelja iz zajednice ponuditelja je solidarna.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izvoditelji</w:t>
      </w:r>
    </w:p>
    <w:p>
      <w:pPr>
        <w:pStyle w:val="Normal"/>
        <w:spacing w:lineRule="auto" w:line="240" w:before="0" w:after="24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Ponuditelj može ustupiti dio ovog ugovora podugovaratelju. Podaci o podugovarateljima se navode u prilogu ponudbenog lista.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 Sudjelovanje podugovaratelja ne utječe na odgovornost ponuditelja za izvršenje ugovora o javnoj nabavi.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>
          <w:b/>
          <w:color w:val="000000"/>
        </w:rPr>
        <w:t>Mogućnost izmjene ugovora u slučaju nepredvidljivih okolnosti</w:t>
      </w:r>
    </w:p>
    <w:p>
      <w:pPr>
        <w:pStyle w:val="T98"/>
        <w:spacing w:before="0" w:after="240"/>
        <w:ind w:left="720" w:hanging="0"/>
        <w:jc w:val="both"/>
        <w:rPr/>
      </w:pPr>
      <w:r>
        <w:rPr/>
        <w:t>U slučaju novonastalih uvjeta uzrokovanih nepredvidljivim okolnostima koje su nastupile nakon potpisa ugovora, te ako je ta promjena objektivno opravdana, Naručitelj i odabrani ponuditelj će pristupiti izmjenama ugov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LOG 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NUDBENI 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UČITEL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teh d.o.o., Zagrebačka ulica 2, Novaki-Sveta Nedel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NUDITEL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iv i sjedište ponuditelj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računa/IBAN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vod o tome je li ponuditelj u sustavu poreza na dodanu vrijednost   DA  /  N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za dostavu pošt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e-pošt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akt osoba ponuditelja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oj telefona___________________________Broj faksa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98"/>
        <w:spacing w:lineRule="auto" w:line="276" w:before="0" w:after="24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sz w:val="28"/>
          <w:szCs w:val="28"/>
        </w:rPr>
        <w:t xml:space="preserve">Ponuda: </w:t>
      </w:r>
      <w:r>
        <w:rPr>
          <w:b/>
          <w:bCs/>
          <w:sz w:val="28"/>
        </w:rPr>
        <w:t xml:space="preserve">usluge prijevoza i osiguranja izložbenih primjeraka na relacijama Novaki, Sveta Nedelja – Frankfurt i Frankfurt – Novaki, Sveta Nedelja u okviru projekta „INTER – Adriateh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jena ponude bez poreza na dodanu vrijednost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nos poreza na dodanu vrijednost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jena ponude s porezom na dodanu vrijednost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aljanosti ponude_______dana od dana isteka roka za dostavu ponud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_____________________ dana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4090</wp:posOffset>
                </wp:positionH>
                <wp:positionV relativeFrom="paragraph">
                  <wp:posOffset>343535</wp:posOffset>
                </wp:positionV>
                <wp:extent cx="2301875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čat i potp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43.85pt;mso-wrap-distance-left:9.05pt;mso-wrap-distance-right:9.05pt;mso-wrap-distance-top:0pt;mso-wrap-distance-bottom:0pt;margin-top:27.05pt;mso-position-vertical-relative:text;margin-left:2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ečat i pot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ILOG A1 - podaci o Zajednici ponuditelja (obavezno priložiti uz Prilog A, samo u slučaju zajedničke ponud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98"/>
        <w:spacing w:lineRule="auto" w:line="276" w:before="280" w:after="240"/>
        <w:jc w:val="both"/>
        <w:rPr/>
      </w:pPr>
      <w:r>
        <w:rPr>
          <w:b/>
        </w:rPr>
        <w:t xml:space="preserve">1. Naručitelj: </w:t>
      </w:r>
      <w:r>
        <w:rPr/>
        <w:t xml:space="preserve"> Adriateh d.o.o., Zagrebačka ulica 2, Novaki-Sveta Nedel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2. Predmet nabave: </w:t>
      </w:r>
      <w:r>
        <w:rPr>
          <w:rFonts w:cs="Times New Roman" w:ascii="Times New Roman" w:hAnsi="Times New Roman"/>
          <w:sz w:val="24"/>
          <w:szCs w:val="24"/>
        </w:rPr>
        <w:t xml:space="preserve">usluge prijevoza i osiguranja izložbenih primjeraka na relacijama Novaki, Sveta Nedelja – Frankfurt i Frankfurt – Novaki, Sveta Nedelja u okviru projekta „INTER – Adriateh“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3. Opći  podaci o  članovima Zajednice ponuditelj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Naziv člana Zajednice ponuditelja: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jedište / adresa: …………………………………….……………...…………………….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roj računa/IBAN: ....................................... kod banke :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vod o tome da li je Ponuditelj u sustavu poreza na dodanu vrijednost:  DA   NE (zaokružiti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za dostavu pošte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e-pošte :………………………................................….…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ntakt osoba Ponuditelja :………………………………………………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roj telefona: ………………………… Broj faksa:  ………......…………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, količina, vrijednost i postotni dio ugovora o javnoj nabavi koji će izvršavati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) Naziv člana Zajednice ponuditelja: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jedište / adresa: …………………………………….……………...…………………….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roj računa/IBAN: ................ ................... kod banke :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vod o tome da li je Ponuditelj u sustavu poreza na dodanu vrijednost:  DA   NE (zaokružiti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za dostavu pošte: 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e-pošte :………………………................................….…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ntakt osoba Ponuditelja :………………………………………………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roj telefona: ………………………… Broj faksa:  ………......…………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, količina, vrijednost i postotni dio ugovora o javnoj nabavi koji će izvršavati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Č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lan Zajednice ponuditelja  ovlašten za komunikaciju s Naručiteljem je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Članovi Zajednice ponuditelj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ime i  prezime, funkcija osobe ovlaštene za zastupanje)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. P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>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  potpis  osobe ovlaštene za zastupanje )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)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ime i  prezime, funkcija osobe ovlaštene za zastupanje)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. P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>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  potpis  osobe ovlaštene za zastupanje )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pom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*  U slučaju Zajednice ponuditelja, Prilog A1 se prilaže uz Ponudbeni list i čini njegov sastavni di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* Ponudbenom listu  može se priložiti više Priloga A1 ukoliko ima više članova Zajednice ponuditelja od predviđenih u ovom obrasc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ILOG A2  - podaci o podugovarateljima (obavezno priložiti uz Prilog A, samo u slučaju ako ponuditelj namjerava ustupiti dio ugovora podizvoditelju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98"/>
        <w:spacing w:lineRule="auto" w:line="276" w:before="0" w:after="240"/>
        <w:jc w:val="both"/>
        <w:rPr>
          <w:color w:val="000000"/>
        </w:rPr>
      </w:pPr>
      <w:r>
        <w:rPr>
          <w:b/>
        </w:rPr>
        <w:t xml:space="preserve">1. Naručitelj: </w:t>
      </w:r>
      <w:r>
        <w:rPr/>
        <w:t xml:space="preserve"> Adriateh d.o.o., Zagrebačka ulica 2, Novaki-Sveta Nedel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2. Predmet nabave: </w:t>
      </w:r>
      <w:r>
        <w:rPr>
          <w:rFonts w:cs="Times New Roman" w:ascii="Times New Roman" w:hAnsi="Times New Roman"/>
          <w:sz w:val="24"/>
          <w:szCs w:val="24"/>
        </w:rPr>
        <w:t xml:space="preserve">usluge prijevoza i osiguranja izložbenih primjeraka na relacijama Novaki, Sveta Nedelja – Frankfurt i Frankfurt – Novaki, Sveta Nedelja u okviru projekta „INTER – Adriateh“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3. Ponuditelj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ziv Ponuditelja …………………………………….…………………......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jedište / adresa: …………………………………….……………...……………………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4. Podaci o podugovaratelju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(ako Ponuditelj namjerava ustupiti dio ugovora podugovaratelju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ziv podugovaratelja: 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jedište: 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roj računa/IBAN: ........................................ kod banke :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met ugovora koji se daje u podugovor:  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ličina: 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rijednost (kn): 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stotni dio ugovora o javnoj nabavi koji se daje u podugovor: 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atum,  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pacing w:before="0" w:after="0"/>
        <w:ind w:left="432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P       </w:t>
        <w:tab/>
        <w:tab/>
        <w:t xml:space="preserve">          Ponuditelj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432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_________________________</w:t>
      </w:r>
    </w:p>
    <w:p>
      <w:pPr>
        <w:pStyle w:val="Normal"/>
        <w:spacing w:before="0" w:after="0"/>
        <w:ind w:left="702" w:firstLine="2838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>(potpis ovlaštene osobe)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pome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*Ponuditelj koji ima namjeru ustupiti dio ugovora podugovaratelju obvezan je ispuniti Prilog A2 za svakog podugovaratelja te ih priložiti uz Ponudbeni list kao njegov sastavni di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ILOG B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ROŠKOVN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UČITEL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teh d.o.o., Zagrebačka ulica 2, Novaki-Sveta Nedel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NUDITEL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v i sjedište ponuditelja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79"/>
        <w:gridCol w:w="981"/>
        <w:gridCol w:w="1362"/>
        <w:gridCol w:w="1362"/>
        <w:gridCol w:w="136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br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stavk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.mj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čin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.cijen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luge prijevoza i osiguranja izložbenih primjeraka na relaciji Novaki, Sveta Nedelja – Frankfurt u okviru projekta „INTER – Adriateh“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luge prijevoza i osiguranja izložbenih primjeraka na relaciji Frankfurt – Novaki, Sveta Nedelja u okviru projekta „INTER – Adriateh“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 (k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V (k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UKUPNO (k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 _______________ dana______________              MP      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tpis ovlaštene osobe)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RILOG 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A O NEPOSTOJANJU RAZLOGA ISKLJUČENJ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5B9BD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adi dokazivanja nepostojanja situacija opisanih točkom 12. Poziva na dostavu ponuda, a koje bi mogle dovesti do isključenja ponuditelja iz postupka nabave, daje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U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jom ja________________________________________________  (ime i prezime)  iz_________________________________________________________ (adresa stanovanja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IB:_______________________________, po zakonu ovlaštena osoba za zastupanje gospodarskog subjekta____________________________________________________ (naziv i sjedište gospodarskog subjekta, OIB) pod materijalnom i kaznenom odgovornošću izjavljujem d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ospodarski subjekt je ispunio obvezu plaćanja dospjelih poreznih obveza i obveza za mirovinsko i zdravstveno osiguranje, osim ako mu prema posebnom zakonu plaćanje tih obveza nije dopušteno ili je odabrana odgoda plaćanja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tum i mjesto 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12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MP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ab/>
        <w:t>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ime, prezime i potpis ovlaštene osobe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 zastupanje gospodarskog subjekta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color w:val="5B9BD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ŽNO!</w:t>
            </w:r>
          </w:p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javu moraju potpisati svi subjekti u ponudi – ponuditelj, svi članovi zajednice ponuditelja (ako je primjenjivo), te svi podugovaratelji (ako je primjenjivo)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RILOG 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A O ISPUNJENJU UVJETA KVALIFIKACIJ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5B9BD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adi dokazivanja pravne i poslovne sposobnosti tražene u točki 13. Poziva na dostavu ponuda, daje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U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jom ja________________________  (ime i prezime)  iz_________________________ (adresa stanovanja),OIB:_____________,po zakonu ovlaštena osoba za zastupanje gospodarskog subjekta______________________________________________________ (naziv i sjedište gospodarskog subjekta, OIB) pod materijalnom i kaznenom odgovornošću izjavljujem da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ospodarski subjekt je upisan u sudski, obrtni, strukovni ili drugi odgovarajući registar države sjedišt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atum i mjesto 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.</w:t>
      </w:r>
    </w:p>
    <w:p>
      <w:pPr>
        <w:pStyle w:val="Normal"/>
        <w:tabs>
          <w:tab w:val="clear" w:pos="708"/>
          <w:tab w:val="left" w:pos="2131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   MP</w:t>
        <w:tab/>
        <w:t>(ime, prezime i potpis ovlaštene osobe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 zastupanje gospodarskog subjekt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ŽNO!</w:t>
            </w:r>
          </w:p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javu moraju potpisati svi subjekti u ponudi – ponuditelj, svi članovi zajednice ponuditelja (ako je primjenjivo), te svi podugovaratelji (ako je primjenjivo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Maiandra GD" w:hAnsi="Maiandra GD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aiandra GD" w:hAnsi="Maiandra GD" w:eastAsia="Times New Roman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ourier New" w:hAnsi="Courier New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hr-H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style3"/>
    <w:basedOn w:val="Zadanifontodlomka"/>
    <w:qFormat/>
    <w:rPr/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vijetlareetkaIsticanje3">
    <w:name w:val="Svijetla rešetka - Isticanje 3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2">
    <w:name w:val="Style1"/>
    <w:basedOn w:val="Heading2"/>
    <w:qFormat/>
    <w:pPr>
      <w:keepLines/>
      <w:numPr>
        <w:ilvl w:val="0"/>
        <w:numId w:val="0"/>
      </w:numPr>
      <w:spacing w:before="200" w:after="0"/>
      <w:ind w:left="576" w:hanging="0"/>
      <w:outlineLvl w:val="9"/>
    </w:pPr>
    <w:rPr>
      <w:rFonts w:ascii="Cambria" w:hAnsi="Cambria" w:cs="Times New Roman"/>
      <w:i w:val="false"/>
      <w:iCs w:val="false"/>
      <w:sz w:val="26"/>
      <w:szCs w:val="2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komentara">
    <w:name w:val="Tekst komentara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Msoaddress">
    <w:name w:val="msoaddress"/>
    <w:qFormat/>
    <w:pPr>
      <w:widowControl/>
      <w:bidi w:val="0"/>
      <w:jc w:val="right"/>
    </w:pPr>
    <w:rPr>
      <w:rFonts w:ascii="Arial" w:hAnsi="Arial" w:eastAsia="Times New Roman" w:cs="Arial"/>
      <w:color w:val="C0C0C0"/>
      <w:kern w:val="2"/>
      <w:sz w:val="14"/>
      <w:szCs w:val="14"/>
      <w:lang w:val="hr-HR" w:bidi="ar-SA" w:eastAsia="zh-CN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ojanipopisIsticanje1">
    <w:name w:val="Obojani popis - Isticanje 1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iateh.hr/" TargetMode="External"/><Relationship Id="rId3" Type="http://schemas.openxmlformats.org/officeDocument/2006/relationships/hyperlink" Target="mailto:projekti@adriateh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9:00Z</dcterms:created>
  <dc:creator>win</dc:creator>
  <dc:description/>
  <cp:keywords/>
  <dc:language>en-US</dc:language>
  <cp:lastModifiedBy>SINTAGMA6</cp:lastModifiedBy>
  <cp:lastPrinted>2019-03-19T11:27:00Z</cp:lastPrinted>
  <dcterms:modified xsi:type="dcterms:W3CDTF">2021-08-23T07:17:00Z</dcterms:modified>
  <cp:revision>168</cp:revision>
  <dc:subject/>
  <dc:title/>
</cp:coreProperties>
</file>