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ILOG 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ZJAVA OVLAŠTENE OSOBE GOSPODARSKOG SUBJEKTA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Gospodarski subjekt (Ponuditelj) isključuje se iz postupka nabave:</w:t>
      </w:r>
    </w:p>
    <w:p>
      <w:pPr>
        <w:pStyle w:val="Normal"/>
        <w:spacing w:before="0" w:after="0"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nije registriran za djelatnost koja je predmet naba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je on ili osoba ovlaštena za njegovo zakonsko zastupanje pravomoćno osuđena za kazneno djelo sudjelovanja u zločinačkoj organizaciji, korupcije, prijevare, terorizma, financiranja terorizma, pranja novca, dječjeg rada ili drugih oblika trgovanja ljudima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nije ispunio obvezu plaćanja dospjelih poreznih obveza i obveza za mirovinsko i zdravstveno osiguranje, osim ako mu prema posebnom zakonu plaćanje tih obveza nije dopušteno ili je odobrena odgoda plaćanja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je lažno predstavio ili pružio neistinite podatke u vezi s uvjetima koje je Naručitelj (NOJN) naveo kao razloge za isključenje ili uvjete kvalifikacije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je u stečaju, insolventan ili u postupku likvidacije, ako njegovom imovinom upravlja stečajni upravitelj ili sud, ako je u nagodbi s vjerovnicima, ako je obustavio poslovne aktivnosti ili je u bilo kakvoj istovrsnoj situaciji koja proizlazi iz sličnog postupka prema nacionalnim zakonima i propisima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>ako je u posljednje dvije godine do početka postupka nabave učinio težak profesionalni propust koji Naručitelj (NOJN) može dokazati na bilo koji nač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 svrhu podnošenja ponude za pružanje usluga u sklopu Dokumentacije za nadmetanje, ovim putem navodim pod materijalnom i kaznenom odgovornošću da gospodarski subjekt i ja osobno kao osoba ovlaštena za njegovo zakonsko zastupanje nismo u niti jednoj gore navedenoj situaciji koja bi nas mogla isključiti iz sudjelovanja u postupcima nabave i ugovaranja poslova, a koje su navedene i u točci 3.1. predmetne Dokumentacije za nadmetan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apomena: U slučaju da gospodarski subjekt zastupa više od jedne ovlaštene osobe dostavlja se potpisana i popečaćena izjava svake ovlaštene osob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E I PREZIME OVLAŠTENE OSOBE: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IZ (adresa stanovanja):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IB: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NAZIV, ADRESA I OIB GOSPODARSKOG SUBJEKTA: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i/>
        </w:rPr>
        <w:tab/>
        <w:t>Potpis i pečat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</w:t>
    </w:r>
    <w:r>
      <w:rPr/>
      <w:drawing>
        <wp:inline distT="0" distB="0" distL="0" distR="0">
          <wp:extent cx="3303905" cy="12382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03905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i/>
        <w:i/>
        <w:color w:val="000000"/>
        <w:sz w:val="16"/>
      </w:rPr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43ecf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43ec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43ecf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43e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343ecf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43ecf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43ec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HeaderChar"/>
    <w:uiPriority w:val="99"/>
    <w:unhideWhenUsed/>
    <w:rsid w:val="00343ecf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30</Words>
  <Characters>1886</Characters>
  <CharactersWithSpaces>22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07:00Z</dcterms:created>
  <dc:creator>Alen Spiler</dc:creator>
  <dc:description/>
  <dc:language>en-US</dc:language>
  <cp:lastModifiedBy>Mihaela</cp:lastModifiedBy>
  <dcterms:modified xsi:type="dcterms:W3CDTF">2021-05-19T1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