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  <w:t>Prilog IV – Životopis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Ime i prezime stručnjaka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  <w:t xml:space="preserve">Obrazovne kvalifikacije 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bookmarkStart w:id="0" w:name="_Hlk4520961"/>
            <w:bookmarkEnd w:id="0"/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Institucija (naziv, adres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zdoblje obrazovanja (od – do, mjesec i godin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Titula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  <w:bookmarkStart w:id="1" w:name="_Hlk4520961"/>
            <w:bookmarkStart w:id="2" w:name="_Hlk4520961"/>
            <w:bookmarkEnd w:id="2"/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Institucija (naziv, adres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zdoblje obrazovanja (od – do, mjesec i godin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Titula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Institucija (naziv, adres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zdoblje obrazovanja (od – do, mjesec i godin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Titula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bookmarkStart w:id="3" w:name="_Hlk4521098"/>
      <w:r>
        <w:rPr>
          <w:rFonts w:eastAsia="Lucida Sans Unicode" w:cs="Calibri" w:ascii="Calibri" w:hAnsi="Calibri"/>
          <w:color w:val="000000"/>
          <w:sz w:val="22"/>
          <w:szCs w:val="22"/>
        </w:rPr>
        <w:t>*Dodati tablice ukoliko je potrebno ili izbrisati suvišne</w:t>
      </w:r>
      <w:bookmarkEnd w:id="3"/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  <w:t>Relevantno radno iskustvo</w:t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zdoblje zaposlenja (od – do, mjesec i godin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Poslodavac (naziv, adresa, kontakt za provjeru informacij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dno mjesto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Glavni poslovi i odgovornosti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0"/>
        <w:gridCol w:w="6519"/>
      </w:tblGrid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zdoblje zaposlenja (od – do, mjesec i godin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Poslodavac (naziv, adresa, kontakt za provjeru informacija)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Radno mjesto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  <w:tr>
        <w:trPr/>
        <w:tc>
          <w:tcPr>
            <w:tcW w:w="2830" w:type="dxa"/>
            <w:tcBorders/>
            <w:shd w:color="auto"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  <w:t>Glavni poslovi i odgovornosti</w:t>
            </w:r>
          </w:p>
        </w:tc>
        <w:tc>
          <w:tcPr>
            <w:tcW w:w="651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val="hr-HR" w:bidi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  <w:t>*Dodati tablice ukoliko je potrebno ili izbrisati suvišne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i/>
          <w:i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i/>
          <w:i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i/>
          <w:color w:val="000000"/>
          <w:sz w:val="22"/>
          <w:szCs w:val="22"/>
        </w:rPr>
        <w:t>PRILOG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120"/>
        <w:contextualSpacing/>
        <w:jc w:val="both"/>
        <w:rPr>
          <w:rFonts w:ascii="Calibri" w:hAnsi="Calibri" w:eastAsia="Lucida Sans Unicode" w:cs="Calibri"/>
          <w:b/>
          <w:b/>
          <w:i/>
          <w:i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i/>
          <w:color w:val="000000"/>
          <w:sz w:val="22"/>
          <w:szCs w:val="22"/>
        </w:rPr>
        <w:t>preslika diplome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i/>
          <w:i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</w:rPr>
        <w:t xml:space="preserve">Izjava: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  <w:t>Pod kaznenom i materijalnom odgovornošću izjavljujem da su sve navedene informacije u ovom životopisu istinite i točne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  <w:t xml:space="preserve">Potpis stručnjaka: _____________________________________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  <w:t xml:space="preserve">Datum: _____________________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Lucida Sans Unicode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1134" w:top="1700" w:footer="1134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303905" cy="12382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03905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ind w:right="-567" w:hanging="0"/>
      <w:jc w:val="center"/>
      <w:rPr>
        <w:rFonts w:ascii="Cambria" w:hAnsi="Cambria" w:cs="Cambria"/>
        <w:i/>
        <w:i/>
        <w:color w:val="000000"/>
        <w:sz w:val="16"/>
      </w:rPr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f02b2"/>
    <w:pPr>
      <w:widowControl/>
      <w:bidi w:val="0"/>
      <w:spacing w:lineRule="auto" w:line="240" w:before="0" w:after="0"/>
      <w:jc w:val="left"/>
    </w:pPr>
    <w:rPr>
      <w:rFonts w:ascii="Times New Roman" w:hAnsi="Times New Roman" w:eastAsia="Arial" w:cs="" w:cstheme="minorBidi" w:eastAsiaTheme="minorHAnsi"/>
      <w:color w:val="auto"/>
      <w:kern w:val="0"/>
      <w:sz w:val="24"/>
      <w:szCs w:val="24"/>
      <w:lang w:eastAsia="hr-HR" w:val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6554d"/>
    <w:rPr>
      <w:rFonts w:ascii="Times New Roman" w:hAnsi="Times New Roman"/>
      <w:sz w:val="24"/>
      <w:szCs w:val="24"/>
      <w:lang w:eastAsia="hr-H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6554d"/>
    <w:rPr>
      <w:rFonts w:ascii="Times New Roman" w:hAnsi="Times New Roman"/>
      <w:sz w:val="24"/>
      <w:szCs w:val="24"/>
      <w:lang w:eastAsia="hr-H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6554d"/>
    <w:rPr>
      <w:rFonts w:ascii="Segoe UI" w:hAnsi="Segoe UI" w:cs="Segoe UI"/>
      <w:sz w:val="18"/>
      <w:szCs w:val="18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a2dfb"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6554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6554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6554d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6554d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PwC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7</Words>
  <Characters>900</Characters>
  <CharactersWithSpaces>10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06:00Z</dcterms:created>
  <dc:creator>Mihaela Mikulandra</dc:creator>
  <dc:description/>
  <dc:language>en-US</dc:language>
  <cp:lastModifiedBy>Mihaela</cp:lastModifiedBy>
  <dcterms:modified xsi:type="dcterms:W3CDTF">2021-05-18T2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