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before="0" w:after="160"/>
        <w:rPr/>
      </w:pPr>
      <w:r>
        <w:rPr>
          <w:b/>
          <w:bCs/>
          <w:i/>
          <w:iCs/>
          <w:spacing w:val="-2"/>
          <w:sz w:val="22"/>
          <w:szCs w:val="22"/>
          <w:lang w:val="hr-HR" w:eastAsia="hr-HR" w:bidi="en-US"/>
        </w:rPr>
        <w:t xml:space="preserve">Prilog IV.a – Tehničke specifikacije </w:t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/>
          <w:i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/>
      </w:pPr>
      <w:r>
        <w:rPr/>
        <w:t>TEHNIČKE SPECIFIKACIJE</w:t>
      </w:r>
    </w:p>
    <w:tbl>
      <w:tblPr>
        <w:tblW w:w="106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817"/>
      </w:tblGrid>
      <w:tr>
        <w:trPr>
          <w:trHeight w:val="1086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Naručitelj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>DRUŠTVO OSOBA S TJELESNIM INVALIDITETOM MEĐIMURSKE ŽUPANIJE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   Dr. Ante Starčevića 1, 40 000 Čakovec, tel: + 385 (040) 390 07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val="hr-HR"/>
              </w:rPr>
              <w:t xml:space="preserve">email: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u w:val="single"/>
                  <w:lang w:val="hr-HR"/>
                </w:rPr>
                <w:t>ddicpck@ddicpck.hr</w:t>
              </w:r>
            </w:hyperlink>
            <w:r>
              <w:rPr>
                <w:rFonts w:eastAsia="Calibri"/>
                <w:sz w:val="22"/>
                <w:szCs w:val="22"/>
                <w:lang w:val="hr-HR"/>
              </w:rPr>
              <w:t>, OIB: 50799377134, koju zastupa predsjednica Miljenka Radović, mag.iur.</w:t>
            </w:r>
          </w:p>
        </w:tc>
      </w:tr>
      <w:tr>
        <w:trPr>
          <w:trHeight w:val="907" w:hRule="atLeast"/>
        </w:trPr>
        <w:tc>
          <w:tcPr>
            <w:tcW w:w="18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eastAsia="Calibri"/>
                <w:b/>
                <w:sz w:val="22"/>
                <w:szCs w:val="22"/>
                <w:lang w:val="hr-HR"/>
              </w:rPr>
              <w:t xml:space="preserve">Predmet nabave: </w:t>
            </w:r>
          </w:p>
        </w:tc>
        <w:tc>
          <w:tcPr>
            <w:tcW w:w="8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>
                <w:rFonts w:eastAsia="Calibri"/>
                <w:sz w:val="22"/>
                <w:szCs w:val="22"/>
                <w:lang w:val="hr-HR"/>
              </w:rPr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>Nabava kombi vozila za prijevoz osob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42" w:right="-144" w:hanging="0"/>
              <w:contextualSpacing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hr-HR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Projekt </w:t>
            </w:r>
            <w:r>
              <w:rPr>
                <w:rFonts w:eastAsia="Calibri"/>
                <w:i/>
                <w:sz w:val="22"/>
                <w:szCs w:val="22"/>
                <w:lang w:val="hr-HR"/>
              </w:rPr>
              <w:t>Centar raDOSTI,</w:t>
            </w:r>
            <w:r>
              <w:rPr>
                <w:rFonts w:eastAsia="Calibri"/>
                <w:sz w:val="22"/>
                <w:szCs w:val="22"/>
                <w:lang w:val="hr-HR"/>
              </w:rPr>
              <w:t xml:space="preserve"> UP.04.2.1.07.0054.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FIKACIJA TEHNIČKIH KARAKTERISTIKA PREDMETA NABAVE GRUPE 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850"/>
        <w:gridCol w:w="3119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uđeno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isati karakteristiku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o i nekorišteno vozilo godine proizvodnje ne starije od 2020. godi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j sjedala: 8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rsta goriva: diz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ja vozila: bijela ili s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aga motora: min. 99kW (135K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loška norma: min. EURO 6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njač: ručni min. 6 stupnjeva prijeno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ujam motora: min. 2000 cm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on: predn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S+ESP+ESR+Hill Hol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žina vozila: min. 56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ina vozila: min. 24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đuosovinski razmak: min. 3000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a praznog vozila: max. 250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upna nosivost vozila: max. 350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na klizna vrata s kliznim stakl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jeva limena stijena s kliznim stakl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etna stepe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kohvati na ulazima u vozi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kljena i grijana stražnja dvokrilna vrata s otvaranjem 180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alno zaklučavanje s daljinskim upravljač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o upravlja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jedilo vozača podesivo po visini, dubini i nagib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 CD MP3+USB+Bluetooth s komandama na upravljač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račni jastuci za vozača i suvozač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pom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D dnevna svjet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ma uređ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ma uređaj za stražnji d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čni podizači stak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ijani i elektronski podesivi vanjski retrovizo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irni grijač na pogonsko goriv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datni paket guma za vozilo suprotno od montirani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dnja svjetla za magl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mena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Ponuditelj je obvezan ispuniti obrazac Tehničke specifikacije na način da se u stupac „DA/NE“ upisuje DA (udovoljava) ili NE (ne udovoljava), a u rubrici stupca UPISATI KARAKTERISTIKU potrebno je upisati karakteristiku ponuđenog za traženo min.-max. i dokaz jednakovrijednosti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_______________, dana ___________________</w:t>
        <w:tab/>
        <w:tab/>
        <w:t>__________________________________</w:t>
      </w:r>
    </w:p>
    <w:p>
      <w:pPr>
        <w:pStyle w:val="NoSpacing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ime i prezime, funkcija ovlaštene osobe ponuditelja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P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rPr>
          <w:rFonts w:ascii="Times New Roman" w:hAnsi="Times New Roman" w:cs="Times New Roman"/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rFonts w:cs="Times New Roman"/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60"/>
        <w:jc w:val="center"/>
        <w:rPr>
          <w:b/>
          <w:b/>
          <w:bCs/>
          <w:iCs/>
          <w:spacing w:val="-2"/>
          <w:sz w:val="28"/>
          <w:szCs w:val="28"/>
          <w:lang w:val="hr-HR" w:eastAsia="hr-HR" w:bidi="en-US"/>
        </w:rPr>
      </w:pPr>
      <w:r>
        <w:rPr>
          <w:b/>
          <w:bCs/>
          <w:iCs/>
          <w:spacing w:val="-2"/>
          <w:sz w:val="28"/>
          <w:szCs w:val="28"/>
          <w:lang w:val="hr-HR" w:eastAsia="hr-HR"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MS Mincho;ＭＳ 明朝" w:cs="Times New Roman"/>
      <w:b/>
      <w:color w:val="auto"/>
      <w:sz w:val="24"/>
      <w:szCs w:val="24"/>
      <w:lang w:val="hr-HR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icpck@ddicpck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0:06:00Z</dcterms:created>
  <dc:creator>DDICP-LENOVO2</dc:creator>
  <dc:description/>
  <cp:keywords/>
  <dc:language>en-US</dc:language>
  <cp:lastModifiedBy>Windows User</cp:lastModifiedBy>
  <cp:lastPrinted>2018-03-19T09:51:00Z</cp:lastPrinted>
  <dcterms:modified xsi:type="dcterms:W3CDTF">2021-03-01T10:06:00Z</dcterms:modified>
  <cp:revision>23</cp:revision>
  <dc:subject/>
  <dc:title/>
</cp:coreProperties>
</file>