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2124" w:hanging="2124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NARUČITELJ: </w:t>
        <w:tab/>
        <w:t xml:space="preserve">Društvo osoba s tjelesnim invaliditetom Međimurske županije, Ante Starčevića 1, 40 000 Čakovec, zastupano po predsjednici Miljenki Radović, OIB 50799377134 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left="2124" w:hanging="2124"/>
        <w:rPr>
          <w:rFonts w:eastAsia="Calibri"/>
          <w:lang w:eastAsia="en-US"/>
        </w:rPr>
      </w:pPr>
      <w:r>
        <w:rPr>
          <w:b/>
          <w:color w:val="000000"/>
        </w:rPr>
        <w:t>ISPORUČITELJ:</w:t>
        <w:tab/>
        <w:t xml:space="preserve">_____________________________________________________________________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zaključuju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GOVOR O NABAVI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KOMBI VOZILA ZA PRIJEVOZ OSOBA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 sklopu projekta</w:t>
      </w:r>
    </w:p>
    <w:p>
      <w:pPr>
        <w:pStyle w:val="Normal"/>
        <w:autoSpaceDE w:val="false"/>
        <w:jc w:val="center"/>
        <w:rPr>
          <w:rFonts w:eastAsia="Arial"/>
          <w:b/>
          <w:b/>
          <w:i/>
          <w:i/>
        </w:rPr>
      </w:pPr>
      <w:r>
        <w:rPr>
          <w:rFonts w:eastAsia="Calibri"/>
          <w:b/>
          <w:i/>
          <w:lang w:eastAsia="en-US"/>
        </w:rPr>
        <w:t>„</w:t>
      </w:r>
      <w:r>
        <w:rPr>
          <w:rFonts w:eastAsia="Calibri"/>
          <w:b/>
          <w:i/>
          <w:lang w:eastAsia="en-US"/>
        </w:rPr>
        <w:t>Centar raDOSTI“</w:t>
      </w:r>
    </w:p>
    <w:p>
      <w:pPr>
        <w:pStyle w:val="Normal"/>
        <w:autoSpaceDE w:val="fals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EDMET UGOVORA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Predmet ovog Ugovora je </w:t>
      </w:r>
      <w:r>
        <w:rPr>
          <w:b/>
          <w:i/>
        </w:rPr>
        <w:t>nabava kombi vozila za prijevoz osoba</w:t>
      </w:r>
      <w:r>
        <w:rPr/>
        <w:t xml:space="preserve"> u sklopu projekta </w:t>
      </w:r>
      <w:r>
        <w:rPr>
          <w:i/>
        </w:rPr>
        <w:t>„Centar raDOSTI“</w:t>
      </w:r>
      <w:r>
        <w:rPr/>
        <w:t xml:space="preserve"> prema Ponudi ponuditelja temeljem provedene nabave sukladno Prilogu III. Postupci nabave za osobe koje nisu obveznici Zakona o javnoj nabavi, koji je sastavni dio Ugovora o dodjeli bespovratnih sredstava, kodni broj: UP.04.2.1.07.0054  iz Poziva „Prostori sudjelovanja – razvoj programa revitalizacije prostora u javnom vlasništvu kroz partnerstvo OCD-a i lokalne zajed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 xml:space="preserve">Naručitelj povjerava, s Isporučitelj se obvezuje prema uvjetima ovog Ugovora i Ponudi Isporučitelja od _______ godine, koja je odabrana Odlukom o odabiru (klasa,urudžbeni, broj,datum) u postupku javnog nadmetanja, evidencijski broj up.04.2.1.07.0054., obaviti isporuku kombi vozila sukladno tehničkim specifikacijama u cijeni koja je iskazana u ponudi i pripadajućem troškovni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Ugovorne strane su obvezne predmetni ugovor izvršiti sukladno svim uvjetima određenima u Dokumentaciji za nadmetanje. Isporučitelj potpisom potvrđuje da su mu poznate sve odredbe iz Dokumentacije za nadmetanje iz provedenog postupka javnog nadmetanja za neobveznike Zakona o javnoj nabavi te da će ugovoreni predmet Ugovora izvršiti sukladno tehničkim specifikacijama u cijeni koja je iskazana u ponudi i pripadajućem Troškov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VRIJEDNOST PREDMETA UGOVOR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Ugovorena cijena kombi vozila za prijevoz osoba je cijena iz Ponude, Prilog III.a –Troškovnik koji je sastavni dio ovog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cijenu ponude uračunati su svi troškovi i popusti te franco dostava na mjesto isporuke Naručitelja.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ovorene cijene robe nepromjenjive su za vrijeme trajanja ovoga Ugovor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ijena Ponude bez PDV-iznosi:  _________________________</w:t>
      </w:r>
      <w:r>
        <w:rPr/>
        <w:t>kn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DV </w:t>
        <w:tab/>
        <w:tab/>
        <w:tab/>
        <w:tab/>
        <w:t xml:space="preserve">      _________________________kn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ukupna cijena Ponude (s PDV-om) iznosi:________________</w:t>
      </w:r>
      <w:r>
        <w:rPr>
          <w:b/>
        </w:rPr>
        <w:t xml:space="preserve"> kn.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ROK ZA ISPORUKU I UVJETI ISPORUKE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5.</w:t>
      </w:r>
    </w:p>
    <w:p>
      <w:pPr>
        <w:pStyle w:val="Normal"/>
        <w:autoSpaceDE w:val="false"/>
        <w:jc w:val="both"/>
        <w:rPr/>
      </w:pPr>
      <w:r>
        <w:rPr/>
        <w:t xml:space="preserve">Rok za isporuku definiran je u točci 2.6. Dokumentacije za nadmetanje. Isporučitelj se obvezuje predmet Ugovora isporučiti u definiranom roku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6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poručitelj se obvezuje da će predmet Ugovora sadržavati tražene karakteristike sukladno Troškovniku i Tehničkoj specifikacij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IMOPREDAJA PREDMETA UGOVORA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7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ručitelj je dužan odmah po primitku predmeta Ugovora obaviti pregled ispravnosti primljenog predmeta Ugovora, te o eventualnim uočenim nedostacima ili drugim utvrđenim pogreškama obavijestiti Isporučitelja odmah po pregledu, a najkasnije u roku od 3 (tri) dana od dana preuzimanja predmeta Ugovora. 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Prilikom primopredaje predmeta Ugovora sastavit će se primopredajni zapisnik za isporučeni predmet Ugovora.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8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koliko se utvrdi da isporučeni predmet Ugovora nije u skladu sa tehničkim specifikacijama ili se utvrde drugi nedostaci, Isporučitelj se obvezuje Naručitelju u roku od 3 dana isporučiti predmet Ugovora sukladno tehničkim specifikacijama bez nedostataka. Eventualne troškove proizašle radi zamjene ili uklanjanja tehničkih nedostataka od one određene ovim Ugovorom i ponudom snosi Isporučitelj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VJETI PLAĆANJ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9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a plaćanja Naručitelj će izvršiti na poslovni račun Isporučitelja u ponud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ručitelj će isporučeni predmet Ugovor platiti u 3 rate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1. rata - najkasnije u roku od 3 dana od dana preuzimanja predmeta Ugovora odnosno sastavljanja primopredajnog Zapisnika u visini 1/3 odabrane ponude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rata  - u roku od 3 mjeseca od dana preuzimanja predmeta Ugovora odnosno sastavljanja primopredajnog Zapisnika u visini 1/3 odabrane ponude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3. rata - u roku od 6 mjeseci od dana preuzimanja predmeta Ugovora odnosno sastavljanja primopredajnog Zapisnika u visini 1/3 odabrane ponude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AČIN PLAĆANJA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0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ema avansnog plaćanja, kao ni traženja garancija i mjeničnih izjava.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Naručitelj će Isporučitelju platiti isporučeni predmet Ugovora u rokovima definiranim u članku 9. Ugovora. 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AVA I OBVEZE ISPORUČITELJA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1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poručitelj je dužan predmet Ugovora isporučiti uredno, savjesno i odgovorno, pažnjom dobrog stručnjaka, po najvišim profesionalnim standardima, nalozima i uputama Naručitelja te uvjetima i zahtjevima iz Dokumentacje o nadmetanje.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Nakon predaje predmeta Ugovora, Isporučitelj je dužan Naručitelju dostaviti sljedeće: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Jamstveni list za isporučeni predmet Ugovora  (Isporučitelj daje garanciju u trajanju od _______ od dana uspješne primopredaje predmeta Ugovora)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teste za isporučeni predmet Ugovora, a radi osiguranja pune funkcije i sigurnog rada isporučenog predmeta Ugovora. </w:t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AVA I OBVEZE NARUČITELJA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2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aručitelj može raskinuti ovaj Ugovor i prije isteka roka na štetu Isporučitelja u sljedećim slučajevima: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Isporučitelj u roku od 8 (osam) dana od dana potpisa ovog Ugovora ne dostavi Naručitelju jamstvo za uredno ispunjenje Ugovora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ko Isporučitelj zakasni s isporukom predmeta Ugovora 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ako Isporučitelj niti nakon opetovanog upozorenja od strane Naručitelja na neispunjavanje ugovornih obveza ne postupi sukladno upozorenju Naručitelja</w:t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Ukoliko Naručitelj  odluči raskinuti ovaj Ugovor zbog nastupa okolnosti iz točke 2. i 3. ovoga stavka ima pravo naplatiti jamstvo za uredno ispunjenje Ugovora.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JAMSTVO ZA UREDNO ISPUNJENJE UGOVORA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3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sporučitelj </w:t>
      </w:r>
      <w:r>
        <w:rPr/>
        <w:t>jamči da je predmet Ugovora u vrijeme primopredaje u skladu sa ugovorom i troškovnikom te da nema mana koje onemogućuju ili smanjuju njenu vrijednost ili prikladnost za redovnu upotrebu.</w:t>
      </w:r>
    </w:p>
    <w:p>
      <w:pPr>
        <w:pStyle w:val="Normal"/>
        <w:jc w:val="both"/>
        <w:rPr/>
      </w:pPr>
      <w:r>
        <w:rPr/>
        <w:t>Isporučitelj je prilikom potpisa ovog Ugovora</w:t>
      </w:r>
      <w:r>
        <w:rPr>
          <w:bCs/>
        </w:rPr>
        <w:t>,</w:t>
      </w:r>
      <w:r>
        <w:rPr/>
        <w:t xml:space="preserve"> Naručitelju predao jamstvo za </w:t>
      </w:r>
      <w:r>
        <w:rPr>
          <w:bCs/>
        </w:rPr>
        <w:t xml:space="preserve">uredno ispunjenje </w:t>
      </w:r>
      <w:r>
        <w:rPr/>
        <w:t xml:space="preserve">Ugovora za slučaj povrede ugovornih obveza u vrijednosti 10% (deset posto) </w:t>
      </w:r>
      <w:r>
        <w:rPr>
          <w:rFonts w:eastAsia="Calibri"/>
          <w:lang w:eastAsia="en-US"/>
        </w:rPr>
        <w:t>od ukupno ugovorene cijene bez PDV-a</w:t>
      </w:r>
      <w:r>
        <w:rPr/>
        <w:t xml:space="preserve">, </w:t>
      </w:r>
      <w:r>
        <w:rPr>
          <w:bCs/>
        </w:rPr>
        <w:t xml:space="preserve">u obliku bjanko zadužnice ovjerene kod javnog bilježnika. </w:t>
      </w:r>
      <w:r>
        <w:rPr/>
        <w:t xml:space="preserve">Zadužnica kao jamstvo za uredno ispunjenje ugovora vratit će se Isporučitelju nakon isteka roka za isporuku predmeta Ugovora. 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JAMSTVO ZA OTKLANJANJE NEDOSTATAKA U JAMSTVENOM ROKU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4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amstvo za otklanjanje nedostataka u jamstvenom roku u iznosu od 10% (deset posto) od ukupne ugovorene cijene bez PDV-a, s naznačenim rokom važenja jamstva (u trajanju od ___________), a za slučaj da odabrani ponuditelj u jamstvenom roku ne ispuni obveze otklanjanja nedostataka koje ima po osnovi jamstva ili s naslova naknade štete, Isporučitelj je obvezan dostaviti prilikom potpisivanja Primopredajnog zapisnika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amstvo će odabrani ponuditelj dostaviti u obliku bjanko zadužnice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ko jamstvo za otklanjanje nedostataka u jamstvenom roku ne bude naplaćeno, Naručitelj će ga vratiti odabranom ponuditelju nakon isteka valjanost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STALE ODREDBE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5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U slučaju bilo kakvih razlika između ugovorne dokumentacije, specifikacije i tehničkih karakteristika Isporučitelja i specifikacije i tehničkih karakteristika iz Naručiteljeve dokumentacije o nabavi, mjerodavna je Naručiteljeva Dokumentacija o nabavi.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6.</w:t>
      </w:r>
    </w:p>
    <w:p>
      <w:pPr>
        <w:pStyle w:val="Normal"/>
        <w:autoSpaceDE w:val="false"/>
        <w:jc w:val="both"/>
        <w:rPr/>
      </w:pPr>
      <w:r>
        <w:rPr/>
        <w:t xml:space="preserve">Naručitelj i Isporučitelj su suglasni da će sve sporove koji proisteknu iz ovog ugovora rješavati sporazumno. Ukoliko se sporazum ne postigne, stranke se podvrgavaju odluci mjesno nadležnog trgovačkog suda Naručitelja.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Članak 17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govor je sastavljen u 4 (četiri) istovjetna primjerka, od kojih svaka ugovorna strana zadržava po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 (dva) primjerka.</w:t>
      </w:r>
    </w:p>
    <w:p>
      <w:pPr>
        <w:pStyle w:val="Normal"/>
        <w:autoSpaceDE w:val="false"/>
        <w:jc w:val="both"/>
        <w:rPr/>
      </w:pPr>
      <w:r>
        <w:rPr/>
        <w:t>Ovaj Ugovor stupa na snagu danom obostranog potpisa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U Čakovcu, ___________________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RUČITELJ</w:t>
        <w:tab/>
        <w:tab/>
        <w:tab/>
        <w:tab/>
        <w:tab/>
        <w:tab/>
        <w:t>ISPORUČITELJ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ruštvo osoba s tjelesnim invaliditetom</w:t>
        <w:tab/>
        <w:tab/>
        <w:tab/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Međimurske županije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lang w:eastAsia="en-US"/>
        </w:rPr>
        <w:t xml:space="preserve">Predsjednica Društva Miljenka Radović </w:t>
        <w:tab/>
        <w:tab/>
        <w:tab/>
        <w:t xml:space="preserve">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_______________________________                                ________________________________________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15" w:leader="none"/>
        <w:tab w:val="left" w:pos="51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21532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215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leChar">
    <w:name w:val="Title Char"/>
    <w:qFormat/>
    <w:rPr>
      <w:rFonts w:ascii="Arial Black" w:hAnsi="Arial Black" w:eastAsia="Times New Roman" w:cs="Arial Black"/>
      <w:b/>
      <w:bCs/>
      <w:sz w:val="28"/>
      <w:szCs w:val="24"/>
    </w:rPr>
  </w:style>
  <w:style w:type="character" w:styleId="BodyTextChar">
    <w:name w:val="Body Text Char"/>
    <w:qFormat/>
    <w:rPr>
      <w:rFonts w:eastAsia="Times New Roman"/>
      <w:b/>
      <w:bCs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0:00Z</dcterms:created>
  <dc:creator>Goran</dc:creator>
  <dc:description/>
  <cp:keywords/>
  <dc:language>en-US</dc:language>
  <cp:lastModifiedBy>Windows User</cp:lastModifiedBy>
  <cp:lastPrinted>2021-03-01T11:42:00Z</cp:lastPrinted>
  <dcterms:modified xsi:type="dcterms:W3CDTF">2021-03-01T11:59:00Z</dcterms:modified>
  <cp:revision>6</cp:revision>
  <dc:subject/>
  <dc:title/>
</cp:coreProperties>
</file>