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  <w:t>PRILOG 4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ZJAVA O PRODUŽENOM JAMSTVENOM ROKU – KRITERIJ EKONOMSKI NAJPOVOLJNIJE PONUD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RUČITELJ: FILIX D.O.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IDENCIJSKI BROJ NABAVE: EV_05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EDMET NABAVE: Nabava CNC glodalice u okviru Projekta „Inovacijom procesa društva Filix d.o.o. do komercijalizacije pametne svjetiljke ION MATRIX“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ZJAVA O PRODUŽENOM JAMSTVENOM ROKU – KRITERIJ EKONOMSKI NAJPOVOLJNIJE PONUD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DUŽENI PONUĐENI JAMSTVENI ROK iznosi: ________mjeseci ukupno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Z J A V 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om Izjavom se obvezujemo da ćemo za predmet nabave: Nabava CNC glodalice u okviru Projekta „Inovacijom procesa društva Filix d.o.o. do komercijalizacije pametne svjetiljke ION MATRIX“, evidencijski broj EV_05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osigurati rok PRODUŽENI JAMSTVENI ROK _____________mjeseci ukupno.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__________________,dana 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Calibri" w:ascii="Verdana" w:hAnsi="Verdana"/>
          <w:sz w:val="18"/>
          <w:szCs w:val="18"/>
        </w:rPr>
        <w:t>Potpis Ponuditelja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/>
      </w:pP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  <w:r>
        <w:rPr>
          <w:rFonts w:eastAsia="Times New Roman" w:cs="Calibri" w:ascii="Verdana" w:hAnsi="Verdana"/>
          <w:sz w:val="18"/>
          <w:szCs w:val="18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3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Projekt je sufinancirala Europska Unija iz Europskog fonda za regionalni razvoj</w:t>
    </w:r>
  </w:p>
  <w:p>
    <w:pPr>
      <w:pStyle w:val="Header"/>
      <w:spacing w:before="0" w:after="20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8:00Z</dcterms:created>
  <dc:creator>Andrijana</dc:creator>
  <dc:description/>
  <cp:keywords/>
  <dc:language>en-US</dc:language>
  <cp:lastModifiedBy>Skejo, Sara</cp:lastModifiedBy>
  <dcterms:modified xsi:type="dcterms:W3CDTF">2021-01-07T10:30:00Z</dcterms:modified>
  <cp:revision>18</cp:revision>
  <dc:subject/>
  <dc:title/>
</cp:coreProperties>
</file>