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Heading1"/>
        <w:ind w:left="709" w:hanging="0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20"/>
        <w:gridCol w:w="2920"/>
        <w:gridCol w:w="2160"/>
      </w:tblGrid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</w:t>
      </w:r>
    </w:p>
    <w:p>
      <w:pPr>
        <w:pStyle w:val="Heading2"/>
        <w:spacing w:lineRule="auto" w:line="240"/>
        <w:ind w:left="0" w:right="1554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Heading5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SPOJNICA ZA PEHD CIJEV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lang w:val="hr-HR"/>
        </w:rPr>
        <w:t>Spojnice za PEHD cijevi mogu se izvesti na više načina i primjenom raznih metoda i materijala, a služe za nastavljanje PEHD cijevi svih dimenzija.</w:t>
      </w:r>
    </w:p>
    <w:p>
      <w:pPr>
        <w:pStyle w:val="Normal"/>
        <w:ind w:firstLine="851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pojnice za vanjske profile 32 mm , 50 mm  i 110 mm moraju izdržati radni pritisak od najmanje 10  bara kako bi se omogućilo upuhivanje TK kabela te osigurala vodonepropusnost  spoj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firstLine="993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pojnice za PEHD cijevi  trebaju biti u skladu sa europskom normom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hr-HR"/>
        </w:rPr>
        <w:t xml:space="preserve">                          </w:t>
      </w:r>
      <w:r>
        <w:rPr>
          <w:rFonts w:cs="Arial" w:ascii="Arial" w:hAnsi="Arial"/>
          <w:sz w:val="24"/>
          <w:lang w:val="hr-HR"/>
        </w:rPr>
        <w:t xml:space="preserve">EN 12201 – 3,   </w:t>
      </w:r>
      <w:r>
        <w:rPr>
          <w:rFonts w:cs="Arial" w:ascii="Arial" w:hAnsi="Arial"/>
          <w:b/>
          <w:sz w:val="24"/>
          <w:lang w:val="hr-HR"/>
        </w:rPr>
        <w:t xml:space="preserve">odnosno standardnom </w:t>
      </w:r>
      <w:r>
        <w:rPr>
          <w:rFonts w:cs="Arial" w:ascii="Arial" w:hAnsi="Arial"/>
          <w:sz w:val="24"/>
          <w:lang w:val="hr-HR"/>
        </w:rPr>
        <w:t>DIN 8076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6/03-1.6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POJNICA ZA PEHD CIJEVI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6/03-1.6-FLT4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35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27:00Z</dcterms:modified>
  <cp:revision>8</cp:revision>
  <dc:subject/>
  <dc:title> </dc:title>
</cp:coreProperties>
</file>