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spacing w:lineRule="auto" w:line="360"/>
        <w:jc w:val="both"/>
        <w:rPr>
          <w:rFonts w:ascii="HRTimes;Times New Roman" w:hAnsi="HRTimes;Times New Roman" w:cs="HRTimes;Times New Roman"/>
          <w:b/>
          <w:b/>
          <w:color w:val="000000"/>
          <w:sz w:val="24"/>
          <w:lang w:val="hr-HR"/>
        </w:rPr>
      </w:pPr>
      <w:r>
        <w:rPr>
          <w:rFonts w:cs="HRTimes;Times New Roman" w:ascii="HRTimes;Times New Roman" w:hAnsi="HRTimes;Times New Roman"/>
          <w:b/>
          <w:color w:val="000000"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</w:t>
      </w:r>
    </w:p>
    <w:p>
      <w:pPr>
        <w:pStyle w:val="TextBodyIndent"/>
        <w:spacing w:before="240" w:after="0"/>
        <w:ind w:left="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RMIRANO-BETONSKI STUPOVI ZA IZGRADNJU ZRAČNE TK MREŽE</w:t>
      </w:r>
    </w:p>
    <w:p>
      <w:pPr>
        <w:pStyle w:val="TextBodyIndent"/>
        <w:spacing w:before="240" w:after="0"/>
        <w:ind w:left="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>
          <w:rFonts w:eastAsia="Arial" w:cs="Arial" w:ascii="Arial" w:hAnsi="Arial"/>
          <w:sz w:val="24"/>
          <w:lang w:val="hr-HR"/>
        </w:rPr>
        <w:t xml:space="preserve">   </w:t>
      </w:r>
      <w:r>
        <w:rPr>
          <w:rFonts w:cs="Arial" w:ascii="Arial" w:hAnsi="Arial"/>
          <w:b/>
          <w:sz w:val="24"/>
        </w:rPr>
        <w:t>OPĆE ODREDBE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numPr>
          <w:ilvl w:val="1"/>
          <w:numId w:val="6"/>
        </w:numPr>
        <w:ind w:left="720" w:right="-97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i tehnički uvjeti propisuju namjenu, materijal, oblik i dimenzije,          mehaničke karakteristike, označavanje i norme, zakoni i propisi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pacing w:before="240" w:after="0"/>
        <w:ind w:left="360" w:right="-97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JENA</w:t>
      </w:r>
    </w:p>
    <w:p>
      <w:pPr>
        <w:pStyle w:val="Normal"/>
        <w:spacing w:before="240" w:after="0"/>
        <w:ind w:right="-9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numPr>
          <w:ilvl w:val="1"/>
          <w:numId w:val="2"/>
        </w:numPr>
        <w:spacing w:before="24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mirano-betonski stupovi koji su predmet ovih tehničkih uvjeta koristit će se za izgradnju, rekonstrukciju i održavanje zračnih telekomunikacijskih (TK)  mreža.</w:t>
      </w:r>
    </w:p>
    <w:p>
      <w:pPr>
        <w:pStyle w:val="BodyText2"/>
        <w:numPr>
          <w:ilvl w:val="1"/>
          <w:numId w:val="2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Uporaba armirano-betonskih stupova predviđena je na cijelom teritoriju Republike Hrvatske, na lokacijama s karakteristikama mediteranske i kontinentalne klime, na nadmorskim visinama od razine mora do oko 1000 m iznad razine mora, u uvjetima svih razreda izloženosti djelovanja iz okoliša, od najmanje do najveće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numPr>
          <w:ilvl w:val="0"/>
          <w:numId w:val="6"/>
        </w:numPr>
        <w:spacing w:before="24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JAL</w:t>
      </w:r>
    </w:p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Betonski stupovi obuhvaćeni ovim tehničkim uvjetima moraju biti proizvedeni postupkom centrifugiranja, u čeličnim rastavljivim kalupima.</w:t>
      </w:r>
    </w:p>
    <w:p>
      <w:pPr>
        <w:pStyle w:val="Normal"/>
        <w:numPr>
          <w:ilvl w:val="1"/>
          <w:numId w:val="4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Osnovni materijali za proizvodnju armirano-betonskih stupova su beton i čelik za armiranje. </w:t>
      </w:r>
    </w:p>
    <w:p>
      <w:pPr>
        <w:pStyle w:val="Normal"/>
        <w:numPr>
          <w:ilvl w:val="1"/>
          <w:numId w:val="4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inimalni zahtijevani razred (klasa) tlačne čvrstoće betona je C 40/50 (MB 50)</w:t>
      </w:r>
    </w:p>
    <w:p>
      <w:pPr>
        <w:pStyle w:val="Normal"/>
        <w:numPr>
          <w:ilvl w:val="1"/>
          <w:numId w:val="4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Kao armatura se mora koristiti: 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čelik za armiranje (zavarljivi armaturni čelik) s tehničkim svojstvima u skladu s normom HRN EN 10080</w:t>
      </w:r>
    </w:p>
    <w:p>
      <w:pPr>
        <w:pStyle w:val="Normal"/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sz w:val="24"/>
        </w:rPr>
        <w:t>OBLIK I DIMENZIJE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rmirano-betonski stupovi se izrađuju u dužinama od 8, 9 i 10 m.</w:t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mjer na vrhu armirano-betonskog stupa ovisan je o nazivnoj sili, a minimalni promjer je 12 cm (stup 200 daN).</w:t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rmirano-betonski stupovi moraju imati poprečni presjek oblika kružnog vijenca, vanjski izgled oblika krnjeg stošca sa stalnim prirastom promjera od vrha prema osnovi u iznosu 15 mm na 1 m duljine stupa.</w:t>
      </w:r>
    </w:p>
    <w:p>
      <w:pPr>
        <w:pStyle w:val="Normal"/>
        <w:spacing w:before="240" w:after="0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8298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221"/>
        <w:gridCol w:w="3390"/>
      </w:tblGrid>
      <w:tr>
        <w:trPr>
          <w:trHeight w:val="59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bookmarkStart w:id="0" w:name="_Hlk42167931"/>
            <w:bookmarkEnd w:id="0"/>
            <w:r>
              <w:rPr>
                <w:rFonts w:cs="Arial" w:ascii="Arial" w:hAnsi="Arial"/>
                <w:lang w:val="hr-HR"/>
              </w:rPr>
              <w:t>Dužina stup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 m 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Arial" w:ascii="Arial" w:hAnsi="Arial"/>
                <w:lang w:val="hr-HR"/>
              </w:rPr>
              <w:t>Debljina min 12 cm od vrha stupa prema osnovi ( prirast</w:t>
            </w:r>
            <w:r>
              <w:rPr>
                <w:rFonts w:cs="Arial" w:ascii="MS Shell Dlg" w:hAnsi="MS Shell Dlg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15 mm/m )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andardni niz sila armirano-betonskih stupova Fn (daN)</w:t>
            </w:r>
          </w:p>
        </w:tc>
      </w:tr>
      <w:tr>
        <w:trPr>
          <w:trHeight w:val="41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00</w:t>
            </w:r>
          </w:p>
        </w:tc>
      </w:tr>
      <w:tr>
        <w:trPr>
          <w:trHeight w:val="4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15</w:t>
            </w:r>
          </w:p>
        </w:tc>
      </w:tr>
      <w:tr>
        <w:trPr>
          <w:trHeight w:val="4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00</w:t>
            </w:r>
          </w:p>
        </w:tc>
      </w:tr>
      <w:tr>
        <w:trPr>
          <w:trHeight w:val="4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15</w:t>
            </w:r>
          </w:p>
        </w:tc>
      </w:tr>
      <w:tr>
        <w:trPr>
          <w:trHeight w:val="4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4,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00</w:t>
            </w:r>
          </w:p>
        </w:tc>
      </w:tr>
      <w:tr>
        <w:trPr>
          <w:trHeight w:val="4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4,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15</w:t>
            </w:r>
          </w:p>
        </w:tc>
      </w:tr>
    </w:tbl>
    <w:p>
      <w:pPr>
        <w:pStyle w:val="Normal"/>
        <w:spacing w:before="60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ind w:left="692" w:hanging="69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HANIČKE ZNAČAJKE</w:t>
      </w:r>
    </w:p>
    <w:p>
      <w:pPr>
        <w:pStyle w:val="Normal"/>
        <w:ind w:left="69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itni sloj betona mora odgovarati razredima izloženosti djelovanja iz okoliša, minimalno 2 cm.</w:t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ema statičkom proračunu raspoređena uzdužna armatura mora biti obavijena spiralom od glatkog ili hladno vučenog čelika određenog promjera. Barem vrh stupa mora biti izveden dvostrukom, dvosmjernom spiralom.</w:t>
      </w:r>
    </w:p>
    <w:p>
      <w:pPr>
        <w:pStyle w:val="Normal"/>
        <w:numPr>
          <w:ilvl w:val="1"/>
          <w:numId w:val="6"/>
        </w:numPr>
        <w:spacing w:before="240" w:after="0"/>
        <w:rPr/>
      </w:pPr>
      <w:r>
        <w:rPr>
          <w:rFonts w:cs="Arial" w:ascii="Arial" w:hAnsi="Arial"/>
          <w:sz w:val="24"/>
          <w:lang w:val="hr-HR"/>
        </w:rPr>
        <w:t>Svaki stup mora imati određeni broj nehrđajućih čahura za uzemljenje ili ugradnju opreme, s unutarnjim navojem M 12. Iste moraju biti zavarene na šipku za uzemljenje minimalnog promjera 10 mm.</w:t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tvori čahura moraju biti vidljivi i pristupačni, bez sloja betona, napunjeni mašću i zatvoreni preporučljivo plastičnim čepovima, koji se mogu skinuti.</w:t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tvor na vrhu armirano-betonskog stupa zatvara se cementnom žbukom.</w:t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hmski otpor između dviju čahura na armirano-betonskom stupu ne smije prelaziti 0,025 Ω.</w:t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 zavisnosti od klimatskih uvjeta, zone vjetra, presjeka vodiča i mjesta i uloge u trasi voda armirano-betonski stupovi su različito opterećeni, tako da se uvodi karakteristika “</w:t>
      </w:r>
      <w:r>
        <w:rPr>
          <w:rFonts w:cs="Arial" w:ascii="Arial" w:hAnsi="Arial"/>
          <w:b/>
          <w:bCs/>
          <w:sz w:val="24"/>
          <w:lang w:val="hr-HR"/>
        </w:rPr>
        <w:t>nazivne sile stupa</w:t>
      </w:r>
      <w:r>
        <w:rPr>
          <w:rFonts w:cs="Arial" w:ascii="Arial" w:hAnsi="Arial"/>
          <w:sz w:val="24"/>
          <w:lang w:val="hr-HR"/>
        </w:rPr>
        <w:t>” (Fn).</w:t>
      </w:r>
    </w:p>
    <w:p>
      <w:pPr>
        <w:pStyle w:val="Normal"/>
        <w:numPr>
          <w:ilvl w:val="1"/>
          <w:numId w:val="6"/>
        </w:numPr>
        <w:spacing w:before="240" w:after="0"/>
        <w:rPr/>
      </w:pPr>
      <w:r>
        <w:rPr>
          <w:rFonts w:cs="Arial" w:ascii="Arial" w:hAnsi="Arial"/>
          <w:sz w:val="24"/>
          <w:lang w:val="hr-HR"/>
        </w:rPr>
        <w:t>Nazivna sila stupa predstavlja rezultantu horizontalnih sila (reduciranih na vrh stupa) kojom se stup smije opteretiti pri svom vrhu (približno 10 cm od vrha).</w:t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Armirano-betonski stupovi mogu se opteretiti nazivnom silom zatezanja, uz minimalni koeficijent sigurnosti na lom Ks = 1,8 sve u skladu s važećim odredbama. </w:t>
      </w:r>
      <w:r>
        <w:rPr>
          <w:rFonts w:cs="Arial" w:ascii="Arial" w:hAnsi="Arial"/>
          <w:color w:val="000000"/>
          <w:sz w:val="24"/>
          <w:szCs w:val="24"/>
          <w:lang w:val="hr-HR" w:eastAsia="hr-HR"/>
        </w:rPr>
        <w:t>Kao dokaz Izvođač treba dostaviti Izvještaj o ispitivanju stupova od akreditiranog laboratorija te potvrdu o akreditaciji iz koje je vidljivo da je laboratorij koji je proveo ispitivanje akreditiran prema normi HRN EN ISO/IEC 17025:2007. Uz ispitivanje obavezno dostaviti i Certifikat tvorničke kontrole proizvodnje, izdan od akreditiranog tijela za certificiranje kontrole proizvodnje u 2+ sustavu, što je garancija da su stupovi proizvedeni u skladu s EU normom za stupove HRN EN 12843.</w:t>
      </w:r>
    </w:p>
    <w:p>
      <w:pPr>
        <w:pStyle w:val="Normal"/>
        <w:overflowPunct w:val="true"/>
        <w:textAlignment w:val="auto"/>
        <w:rPr>
          <w:rFonts w:ascii="Tahoma" w:hAnsi="Tahoma" w:cs="Tahoma"/>
          <w:color w:val="000000"/>
          <w:sz w:val="21"/>
          <w:szCs w:val="21"/>
          <w:lang w:val="hr-HR" w:eastAsia="hr-HR"/>
        </w:rPr>
      </w:pPr>
      <w:r>
        <w:rPr>
          <w:rFonts w:cs="Tahoma" w:ascii="Tahoma" w:hAnsi="Tahoma"/>
          <w:color w:val="000000"/>
          <w:sz w:val="21"/>
          <w:szCs w:val="21"/>
          <w:lang w:val="hr-HR" w:eastAsia="hr-HR"/>
        </w:rPr>
      </w:r>
    </w:p>
    <w:p>
      <w:pPr>
        <w:pStyle w:val="Normal"/>
        <w:spacing w:before="240" w:after="0"/>
        <w:rPr>
          <w:rFonts w:ascii="Arial" w:hAnsi="Arial" w:cs="Arial"/>
          <w:color w:val="000000"/>
          <w:sz w:val="24"/>
          <w:szCs w:val="21"/>
          <w:lang w:val="hr-HR" w:eastAsia="hr-HR"/>
        </w:rPr>
      </w:pPr>
      <w:r>
        <w:rPr>
          <w:rFonts w:cs="Arial" w:ascii="Arial" w:hAnsi="Arial"/>
          <w:color w:val="000000"/>
          <w:sz w:val="24"/>
          <w:szCs w:val="21"/>
          <w:lang w:val="hr-HR" w:eastAsia="hr-HR"/>
        </w:rPr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sz w:val="24"/>
          <w:lang w:val="hr-HR"/>
        </w:rPr>
        <w:t>OZNAČAVANJE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1"/>
          <w:numId w:val="6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rmirano-betonski stup mora imati sljedeće neizbrisive oznake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oznaku proizvođača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zivnu silu (daN)/duljina stupa (m)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tvornički broj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godina proizvodnje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znake moraju biti utisnute u svježi beton ili u obliku pločice pričvršćene na stup na udaljenosti 3,5 m od donjeg kraja stupa.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lang w:val="hr-HR"/>
        </w:rPr>
        <w:t>Oznake na cijevima mogu biti i u više boja radi lakše montaže kabela (npr. žuta, crvena, bijela, zelena) prema dogovoru sa Izvođačem.</w:t>
      </w:r>
    </w:p>
    <w:p>
      <w:pPr>
        <w:pStyle w:val="Normal"/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lang w:val="hr-HR"/>
        </w:rPr>
        <w:t>NORME, ZAKONI I PROPISI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1"/>
          <w:numId w:val="6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Armirano-betonski stupovi za zračnu FTTH mrežu koji su predmet ovih tehničkih uvjeta moraju biti proizvedeni u skladu sa sljedećim normama, zakonima i propisima: </w:t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tbl>
      <w:tblPr>
        <w:tblW w:w="8384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182"/>
        <w:gridCol w:w="5330"/>
      </w:tblGrid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Red.br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znaka norme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aziv norme</w:t>
            </w:r>
          </w:p>
        </w:tc>
      </w:tr>
      <w:tr>
        <w:trPr>
          <w:trHeight w:val="83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336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Opća pravila za predgotovljene betonske elemente (EN 13369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Common rules for precast concrete products (EN 13369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84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Predgotovljeni betonski proizvodi -- Stupovi i motke (EN 12843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Precast concrete products -- Masts and poles (EN 12843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20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Beton -- Specifikacija, svojstva, proizvodnja i sukladnost (EN 206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Concrete -- Specification, performance, production and conformity (EN 206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008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Čelik za armiranje betona -- Zavarljivi čelik za armiranje -- Općenito (EN 10080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Steel for the reinforcement of concrete -- Weldable reinforcing steel -- General (EN 10080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50-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Ispitivanje svježega betona -- 1. dio: Uzorkovanje (EN 12350-1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Testing fresh concrete -- Part 1: Sampling (EN 12350-1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b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50-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Ispitivanje svježega betona -- 2. dio: Ispitivanje slijeganjem (EN 12350-2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(engl. Testing fresh concrete -- Part 2: Slump-test (EN 123502)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c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50-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Ispitivanje svježega betona -- 3. dio: Vebe ispitivanje (EN 12350-3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Testing fresh concrete -- Part 3: Vebe test (EN 12350-3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50-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Ispitivanje svježega betona -- 4. dio: Stupanj zbijenosti (EN 12350-4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(engl. Testing fresh concrete -- Part 4: Degree of compactability (EN 12350-4)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50-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Ispitivanje svježega betona -- 5. dio: Ispitivanje rasprostiranjem (EN 12350-5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(engl. Testing fresh concrete -- Part 5: Flow table test (EN 12350-5)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f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50-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Ispitivanje svježega betona -- 6. dio: Gustoća (EN 12350-6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Testing fresh concrete -- Part 6: Density (EN 12350-6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g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50-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Ispitivanje svježega betona -- 7. dio: Sadržaj pora -- Tlačne metode (EN 12350-7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(engl. Testing fresh concrete -- Part 7: Air content -- Pressure methods (EN 12350-7)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90-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Ispitivanje očvrsloga betona -- 1. dio: Oblik, dimenzije i drugi zahtjevi za uzorke i kalupe (EN 12390-1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(engl. Testing hardened concrete -- Part 1: Shape, dimensions and other requirements for specimens and moulds (EN 123901)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b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90-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Ispitivanje očvrsloga betona -- 2. dio: Izrada i njega ispitnih uzoraka za ispitivanje čvrstoća (EN 12390-2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(engl. Testing hardened concrete -- Part 2: Making and curing specimens for strength tests (EN 12390-2))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c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90-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Ispitivanje očvrsloga betona -- 3. dio: Tlačna čvrstoća ispitnih uzoraka (EN 12390-3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Testing hardened concrete -- Part 3: Compressive strength of test specimens (EN 12390-3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90-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Ispitivanje očvrsloga betona -- 4. dio: Tlačna čvrstoća -- Specifikacija uređaja za ispitivanje (EN 12390-4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Testing hardened concrete -- Part 4: Compressive strength -- Specification for testing machines (EN 12390-4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90-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Ispitivanje očvrsloga betona -- 5. dio: Čvrstoća ispitnih uzoraka na savijanje (EN 12390-5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(engl. Testing hardened concrete -- Part 5: Flexural strength of test specimens (EN 12390-5)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f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90-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Ispitivanje očvrsloga betona -- 6. dio: Vlačna čvrstoća cijepanjem ispitnih uzoraka (EN 12390-6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Testing hardened concrete -- Part 6: Tensile splitting strength of test specimens (EN 12390-6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g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90-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Ispitivanje očvrsloga betona -- 7. dio: Gustoća očvrsnuloga betona (EN 12390-7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Testing hardened concrete -- Part 7: Density of hardened concrete (EN 12390-7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h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12390-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Ispitivanje očvrsloga betona -- 8. dio: Dubina prodora vode pod tlakom (EN 12390-8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Testing hardened concrete -- Part 8: Depth of penetration of water under pressure (EN 12390-8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CEN/TS 12390-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Ispitivanje očvrsloga betona -- 9. dio: Otpornost na smrzavanje i odmrzavanje -- Ljuštenje (CEN/TS 12390-9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(engl. Testing hardened concrete -- Part 9: Freeze-thaw resistance -- Scaling (CEN/TS 12390-9)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j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S CEN/TS 12390-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Ispitivanje očvrsloga betona -- 10. dio: Određivanje relativne otpornosti betona na karbonizaciju (CEN/TS 12390-10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(engl. Testing hardened concrete -- Part 10: Determination of the relative carbonation resistance of concrete (CEN/TS 1239010)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HRN EN ISO 15630-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 xml:space="preserve">Čelik za armiranje i prednapinjanje betona -- Metode ispitivanja -- 1. dio: Armaturne šipke, valjana žica i žica (ISO 15630-1; EN ISO 15630-1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 xml:space="preserve">(engl. Steel for the reinforcement and prestressing of concrete -- Test methods -- Part 1: Reinforcing bars, wire rod and wire (ISO 15630-1; EN ISO 15630-1)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.a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akon o prostornom uređenju (NN br. 153/13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.b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akon o gradnji (NN 153/13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.c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akon o građevinskoj inspekciji (NN br. 153/13)</w:t>
            </w:r>
          </w:p>
        </w:tc>
      </w:tr>
      <w:tr>
        <w:trPr>
          <w:trHeight w:val="34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akon o građevnim proizvodima (NN br. 76/13, 30/14)</w:t>
            </w:r>
          </w:p>
        </w:tc>
      </w:tr>
      <w:tr>
        <w:trPr>
          <w:trHeight w:val="41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.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avilnik o ocjenjivanju sukladnosti, ispravama o sukladnosti i označavanju građevnih proizvoda (NN br. 103/08, 147/09, 87/10, 129/11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Tahoma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119/20-1.8-T2.2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hr-HR"/>
            </w:rPr>
          </w:pPr>
          <w:r>
            <w:rPr>
              <w:b/>
              <w:color w:val="C0C0C0"/>
              <w:lang w:val="hr-HR"/>
            </w:rPr>
            <w:t>Izdao:</w:t>
          </w:r>
        </w:p>
        <w:p>
          <w:pPr>
            <w:pStyle w:val="Header"/>
            <w:jc w:val="center"/>
            <w:rPr>
              <w:b/>
              <w:b/>
              <w:color w:val="C0C0C0"/>
            </w:rPr>
          </w:pPr>
          <w:r>
            <w:rPr>
              <w:rFonts w:cs="Verdana" w:ascii="Verdana" w:hAnsi="Verdana"/>
              <w:color w:val="000000"/>
              <w:sz w:val="17"/>
              <w:szCs w:val="17"/>
              <w:shd w:fill="FFFFFF" w:val="clear"/>
              <w:lang w:val="hr-HR"/>
            </w:rPr>
            <w:t>Odjel za razvoj i implementaciju EU BB programa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ARMIRANO-BETONSKI STUPOVI ZA ZRAČNU TK MREŽU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Style w:val="PageNumber"/>
              <w:rFonts w:cs="Arial" w:ascii="Arial" w:hAnsi="Arial"/>
              <w:b/>
              <w:bCs/>
              <w:sz w:val="28"/>
              <w:szCs w:val="28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119/20-1.8-T2.2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>
              <w:b/>
              <w:b/>
              <w:color w:val="C0C0C0"/>
              <w:lang w:val="hr-HR"/>
            </w:rPr>
          </w:pPr>
          <w:r>
            <w:rPr>
              <w:rFonts w:cs="Verdana" w:ascii="Verdana" w:hAnsi="Verdana"/>
              <w:color w:val="000000"/>
              <w:sz w:val="17"/>
              <w:szCs w:val="17"/>
              <w:shd w:fill="FFFFFF" w:val="clear"/>
              <w:lang w:val="hr-HR"/>
            </w:rPr>
            <w:t>Odjel za razvoj i implementaciju EU BB programa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lett" w:hAnsi="Marlett" w:cs="Marlett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38:00Z</dcterms:created>
  <dc:creator>Tomislav Štrk</dc:creator>
  <dc:description/>
  <cp:keywords/>
  <dc:language>en-US</dc:language>
  <cp:lastModifiedBy>Aleksandar Skočić</cp:lastModifiedBy>
  <cp:lastPrinted>2009-04-08T14:02:00Z</cp:lastPrinted>
  <dcterms:modified xsi:type="dcterms:W3CDTF">2020-12-01T14:40:00Z</dcterms:modified>
  <cp:revision>14</cp:revision>
  <dc:subject/>
  <dc:title> </dc:title>
</cp:coreProperties>
</file>