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center" w:pos="4629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er"/>
        <w:jc w:val="both"/>
        <w:rPr/>
      </w:pPr>
      <w:r>
        <w:rPr>
          <w:b/>
          <w:sz w:val="28"/>
          <w:szCs w:val="28"/>
          <w:lang w:val="hr-HR"/>
        </w:rPr>
        <w:t>Definiranje kategorizacije zahtjeva u Tehničkim uvjetima pri nabavi opreme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rilikom isporuke opreme izvođač je dužan pridržavati se prioriteta važnosti pojedinih točaka ovih uvjeta koji su označeni masnim slovima sa lijeve strane teksta.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rioritet je definiran prema međunarodnim oznakama skraćenica sa engleskog govornog područja prema napomeni koja slijed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4"/>
          <w:lang w:val="hr-HR"/>
        </w:rPr>
        <w:t>(M)</w:t>
        <w:tab/>
        <w:t>(</w:t>
      </w:r>
      <w:r>
        <w:rPr>
          <w:sz w:val="24"/>
          <w:lang w:val="hr-HR"/>
        </w:rPr>
        <w:t>MANDATORY requirements</w:t>
      </w:r>
      <w:r>
        <w:rPr>
          <w:b/>
          <w:bCs/>
          <w:sz w:val="24"/>
          <w:lang w:val="hr-HR"/>
        </w:rPr>
        <w:t xml:space="preserve">)- </w:t>
      </w:r>
      <w:r>
        <w:rPr>
          <w:sz w:val="24"/>
          <w:lang w:val="hr-HR"/>
        </w:rPr>
        <w:t xml:space="preserve">predstavlja obavezan zahtjev koji mora biti ispunjen od strane </w:t>
      </w:r>
      <w:r>
        <w:rPr>
          <w:sz w:val="24"/>
          <w:szCs w:val="24"/>
          <w:lang w:val="hr-HR"/>
        </w:rPr>
        <w:t>izvođač</w:t>
      </w:r>
      <w:r>
        <w:rPr>
          <w:sz w:val="24"/>
          <w:lang w:val="hr-HR"/>
        </w:rPr>
        <w:t xml:space="preserve">a pri isporuci opreme. </w:t>
      </w:r>
    </w:p>
    <w:p>
      <w:pPr>
        <w:pStyle w:val="Normal"/>
        <w:ind w:left="1134" w:hanging="1134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4"/>
          <w:lang w:val="hr-HR"/>
        </w:rPr>
        <w:t>(D)</w:t>
        <w:tab/>
      </w:r>
      <w:r>
        <w:rPr>
          <w:sz w:val="24"/>
          <w:lang w:val="hr-HR"/>
        </w:rPr>
        <w:t>(DESIRABLE features</w:t>
      </w:r>
      <w:r>
        <w:rPr>
          <w:b/>
          <w:bCs/>
          <w:sz w:val="24"/>
          <w:lang w:val="hr-HR"/>
        </w:rPr>
        <w:t xml:space="preserve">)- </w:t>
      </w:r>
      <w:r>
        <w:rPr>
          <w:sz w:val="24"/>
          <w:lang w:val="hr-HR"/>
        </w:rPr>
        <w:t>predstavlja poželjne karakteristike materijala.</w:t>
      </w:r>
    </w:p>
    <w:p>
      <w:pPr>
        <w:pStyle w:val="Normal"/>
        <w:ind w:left="1134" w:hanging="1134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4"/>
          <w:lang w:val="hr-HR"/>
        </w:rPr>
        <w:t>(I)</w:t>
        <w:tab/>
      </w:r>
      <w:r>
        <w:rPr>
          <w:sz w:val="24"/>
          <w:lang w:val="hr-HR"/>
        </w:rPr>
        <w:t>(Info to Bidder)-</w:t>
      </w:r>
      <w:r>
        <w:rPr>
          <w:b/>
          <w:bCs/>
          <w:sz w:val="24"/>
          <w:lang w:val="hr-HR"/>
        </w:rPr>
        <w:t xml:space="preserve"> </w:t>
      </w:r>
      <w:r>
        <w:rPr>
          <w:sz w:val="24"/>
          <w:lang w:val="hr-HR"/>
        </w:rPr>
        <w:t xml:space="preserve">predstavlja informaciju od HT-a prema </w:t>
      </w:r>
      <w:r>
        <w:rPr>
          <w:sz w:val="24"/>
          <w:szCs w:val="24"/>
          <w:lang w:val="hr-HR"/>
        </w:rPr>
        <w:t>izvođač</w:t>
      </w:r>
      <w:r>
        <w:rPr>
          <w:sz w:val="24"/>
          <w:lang w:val="hr-HR"/>
        </w:rPr>
        <w:t xml:space="preserve">u. Predmetna stavka nije uvjet već pomaže </w:t>
      </w:r>
      <w:r>
        <w:rPr>
          <w:sz w:val="24"/>
          <w:szCs w:val="24"/>
          <w:lang w:val="hr-HR"/>
        </w:rPr>
        <w:t>izvođaču</w:t>
      </w:r>
      <w:r>
        <w:rPr>
          <w:sz w:val="24"/>
          <w:lang w:val="hr-HR"/>
        </w:rPr>
        <w:t xml:space="preserve"> da lakše ispuni zahtjeve iz ovih Tehničkih uvjet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er"/>
        <w:jc w:val="center"/>
        <w:rPr>
          <w:lang w:val="hr-HR"/>
        </w:rPr>
      </w:pPr>
      <w:r>
        <w:rPr>
          <w:lang w:val="hr-HR"/>
        </w:rPr>
      </w:r>
    </w:p>
    <w:p>
      <w:pPr>
        <w:pStyle w:val="Header"/>
        <w:jc w:val="center"/>
        <w:rPr>
          <w:lang w:val="hr-HR"/>
        </w:rPr>
      </w:pPr>
      <w:r>
        <w:rPr>
          <w:lang w:val="hr-HR"/>
        </w:rPr>
      </w:r>
    </w:p>
    <w:p>
      <w:pPr>
        <w:pStyle w:val="Header"/>
        <w:jc w:val="center"/>
        <w:rPr>
          <w:rFonts w:ascii="Times New (W1);Times New Roman" w:hAnsi="Times New (W1);Times New Roman" w:cs="Times New (W1);Times New Roman"/>
          <w:bCs/>
          <w:sz w:val="28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  <w:lang w:val="hr-HR"/>
        </w:rPr>
        <w:t>TEHNIČKI UVJETI ZA GLAVNI SV RAZVODNI ORMARIĆ ZA UNUTARNJU MONTAŽU</w:t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bCs/>
          <w:sz w:val="24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Cs/>
          <w:sz w:val="24"/>
          <w:szCs w:val="28"/>
          <w:lang w:val="hr-HR"/>
        </w:rPr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1"/>
        <w:numPr>
          <w:ilvl w:val="0"/>
          <w:numId w:val="5"/>
        </w:numPr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OPĆE ODREDBE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I</w:t>
      </w:r>
      <w:r>
        <w:rPr/>
        <w:t>}Ovim tehničkim uvjetima propisuje se namjena, konstrukcija, geometrijske, optičke, prijenosne, mehaničke i klimatske značajke Glavnih svjetlovodnih razvodnih ormarića za unutarnju montažu (u daljnjem tekstu:  Glavni ormarić 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0"/>
        </w:numPr>
        <w:ind w:left="1419" w:hanging="851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 xml:space="preserve">} </w:t>
      </w:r>
      <w:r>
        <w:rPr>
          <w:szCs w:val="24"/>
        </w:rPr>
        <w:t xml:space="preserve">Tehnička dokumentacija </w:t>
      </w:r>
      <w:r>
        <w:rPr/>
        <w:t>Glavnih svjetlovodnih razvodnih ormarića za unutarnju montažu</w:t>
      </w:r>
      <w:r>
        <w:rPr>
          <w:szCs w:val="24"/>
        </w:rPr>
        <w:t xml:space="preserve"> mora biti dostavljena u elektroničkom obliku.</w:t>
      </w:r>
    </w:p>
    <w:p>
      <w:pPr>
        <w:pStyle w:val="Normal"/>
        <w:ind w:left="2268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1"/>
        <w:numPr>
          <w:ilvl w:val="0"/>
          <w:numId w:val="5"/>
        </w:numPr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NAMJEN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I</w:t>
      </w:r>
      <w:r>
        <w:rPr/>
        <w:t>} Glavni SV razvodni ormarić za unutarnju montažu namijenjen je za prihvat svjetlovodnih kabela te distribuciju i prespajanje optičkih niti. Predviđen je za ugradnju na zid u zajedničkom dijelu više stambenog objekta u prizemlju ili podrumu objekta. Služi za prihvat kabela kućne instalacije prema etažnim SV ormarićima, a koristi se i za izravno priključenje korisni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I</w:t>
      </w:r>
      <w:r>
        <w:rPr/>
        <w:t>}Glavni ormarić omogućava smještaj i mehaničku zaštitu svjetlovodnih niti, svih vrsta spojeva (varenih, mehaničkih i konektorskih), te po potrebi sprežnika i ostalih pasivnih optičkih komponenti.</w:t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(W1);Times New Roman" w:ascii="Times New (W1);Times New Roman" w:hAnsi="Times New (W1);Times New Roman"/>
          <w:b/>
          <w:bCs/>
        </w:rPr>
        <w:t>MEHANIČKE ZNAČAJKE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 Glavni ormarić mora imati otpornost na vlagu, prašinu, temperaturne promjene i mehanička naprezanja kojih djelovanje u određenim definiranim granicama ne smije imati utjecaja na mehanička i prijenosna svojstva svih ugrađenih komponenti. Ova svojstva moraju zadovoljavati uvjete iz norme IEC 60529, kod IP 54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I</w:t>
      </w:r>
      <w:r>
        <w:rPr/>
        <w:t>} Glavni ormarić može imati maksimalne dimenzije u rasponu od 270x220x800 mm do 610x450x150 mm, ovisno od modela te nazivnog kapaciteta, sukladno tabeli 1 ovih uvje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2410" w:hanging="0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Glavni ormarići predviđeni su za montažu na zid, a pristup im je s prednje stra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Glavni ormarići mogu biti metalni ili plastičn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Glavni ormarići izrađeni od metala moraju imati antikorozivnu zaštitu i priključnicu za uzemljen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 xml:space="preserve">} Glavni ormarići izrađeni od plastike moraju biti izrađeni od materijala koji ne sadrže halogene tvari i ne podržavaju goren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 xml:space="preserve">} Dozvoljeno temperaturno područje upotrebe: </w:t>
      </w:r>
    </w:p>
    <w:p>
      <w:pPr>
        <w:pStyle w:val="Normal"/>
        <w:ind w:left="2127" w:hanging="0"/>
        <w:jc w:val="both"/>
        <w:rPr/>
      </w:pPr>
      <w:r>
        <w:rPr>
          <w:rFonts w:cs="Times New (W1);Times New Roman" w:ascii="Times New (W1);Times New Roman" w:hAnsi="Times New (W1);Times New Roman"/>
          <w:sz w:val="24"/>
          <w:lang w:val="hr-HR"/>
        </w:rPr>
        <w:t>- u eksploataciji od –20ºC do +40ºC,</w:t>
      </w:r>
    </w:p>
    <w:p>
      <w:pPr>
        <w:pStyle w:val="Normal"/>
        <w:ind w:left="2127" w:hanging="0"/>
        <w:jc w:val="both"/>
        <w:rPr/>
      </w:pPr>
      <w:r>
        <w:rPr>
          <w:rFonts w:cs="Times New (W1);Times New Roman" w:ascii="Times New (W1);Times New Roman" w:hAnsi="Times New (W1);Times New Roman"/>
          <w:sz w:val="24"/>
          <w:lang w:val="hr-HR"/>
        </w:rPr>
        <w:t>- kod skladištenja –30ºC do +50ºC.</w:t>
      </w:r>
    </w:p>
    <w:p>
      <w:pPr>
        <w:pStyle w:val="Normal"/>
        <w:ind w:left="851" w:hanging="0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 Boja ormarića mora biti bijela ili svijetlo siv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lang w:val="hr-HR"/>
        </w:rPr>
      </w:pPr>
      <w:r>
        <w:rPr>
          <w:rFonts w:cs="Times New (W1);Times New Roman" w:ascii="Times New (W1);Times New Roman" w:hAnsi="Times New (W1);Times New Roman"/>
          <w:lang w:val="hr-HR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(W1);Times New Roman" w:ascii="Times New (W1);Times New Roman" w:hAnsi="Times New (W1);Times New Roman"/>
          <w:b/>
          <w:bCs/>
        </w:rPr>
        <w:t>FUNKCIONALNE  ZNAČAJKE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I</w:t>
      </w:r>
      <w:r>
        <w:rPr/>
        <w:t>} Ovim tehničkim uvjetima definiraju se funkcionalne značajke Glavnih ormarića, a to su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hr-HR"/>
        </w:rPr>
        <w:t xml:space="preserve">Kapacitet ( otvora </w:t>
      </w:r>
      <w:r>
        <w:rPr>
          <w:sz w:val="24"/>
          <w:szCs w:val="24"/>
        </w:rPr>
        <w:t>z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kabel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kazet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spojev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konektora</w:t>
      </w:r>
      <w:r>
        <w:rPr>
          <w:sz w:val="24"/>
          <w:szCs w:val="24"/>
          <w:lang w:val="hr-HR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Način uvođenja kabela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čvršćivanje i brtvljenje kabel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igurnosna zaštit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značavanj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ogućnost smještaja rezerve kabela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rsta adaptera za prihvat konektora tipa LC/UPC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Vrsta kazete </w:t>
      </w:r>
    </w:p>
    <w:p>
      <w:pPr>
        <w:pStyle w:val="Normal"/>
        <w:ind w:left="851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I</w:t>
      </w:r>
      <w:r>
        <w:rPr/>
        <w:t>} Kapacitet spojeva</w:t>
      </w:r>
    </w:p>
    <w:p>
      <w:pPr>
        <w:pStyle w:val="Normal"/>
        <w:numPr>
          <w:ilvl w:val="0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Mali kapacitet 24 - 48 spojeva</w:t>
      </w:r>
    </w:p>
    <w:p>
      <w:pPr>
        <w:pStyle w:val="Normal"/>
        <w:numPr>
          <w:ilvl w:val="0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Srednji kapacitet 72 - 144 spojev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r-HR"/>
        </w:rPr>
        <w:t>Veliki kapacitet 144 - 288 spojev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I</w:t>
      </w:r>
      <w:r>
        <w:rPr/>
        <w:t>} Kapacitet adapter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12 adapter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4 adapter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72 adapter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44 adaptera</w:t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szCs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szCs w:val="24"/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Omogućava pristup i zamjenu svih komponenti u ormariću bez prekida usluga korisnicima, kao i jednostavan pristup i ručno priključenje konektora.</w:t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Glavni ormarić mora imati vrata za zatvaranje sa prednje strane od istog materijala kao i tijelo ormarić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 xml:space="preserve">} Zaključavanje glavnog ormarića mora biti izvedeno sa cilindar bravicom i tipskim ključem poput rješenja na slici: </w:t>
      </w:r>
    </w:p>
    <w:p>
      <w:pPr>
        <w:pStyle w:val="Normal"/>
        <w:tabs>
          <w:tab w:val="clear" w:pos="284"/>
          <w:tab w:val="left" w:pos="851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4111" w:leader="none"/>
        </w:tabs>
        <w:ind w:left="1277" w:hanging="851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2"/>
        <w:numPr>
          <w:ilvl w:val="0"/>
          <w:numId w:val="0"/>
        </w:numPr>
        <w:ind w:left="1419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/>
        <w:drawing>
          <wp:inline distT="0" distB="0" distL="0" distR="0">
            <wp:extent cx="5189855" cy="2926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left" w:pos="851" w:leader="none"/>
        </w:tabs>
        <w:ind w:left="851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D</w:t>
      </w:r>
      <w:r>
        <w:rPr/>
        <w:t>} Poželjno je da svaki ormarić ima službeni logo '' …T '' veličine 5% visine samog ormarića. Pozicija logotipa je na prednjoj strani ormarić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D</w:t>
      </w:r>
      <w:r>
        <w:rPr/>
        <w:t>}Poželjno je da glavni ormarić s unutrašnje strane ima tabelu s unosom podataka o kazetama, spojevima i konektor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Glavni ormarić mora imati mogućnost uvođenja kabela odozdo, odozgo i bočno s obje stra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Glavni ormarić mora imati mogućnost pohranjivanja viška duljine svih kabela od najmanje 2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Glavni ormarić mora omogućiti spajanje svih standardnih tipova svjetlovodnih kabela sa SM vlaknima kapaciteta od 2 do 288 ni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Svi dijelovi ormarića moraju zadovoljavati uvjete za pravilno vođenje kabela; kao što su minimalni dozvoljeni radijus savijanja, jednostavan i siguran pristup do svih spojeva, mogućnost ponovnog spajanja i prespajanja bez narušavanja karakteristika ostalih spoje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Kazete za pohranu spojeva moraju biti kapaciteta za 12 spojeva a  iznimno za 24 spo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Kazete moraju prihvatiti standardne vrste spojeva s zaštito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Kazete moraju imati mogućnost pohranjivanja minimalno 3m niti po spo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D</w:t>
      </w:r>
      <w:r>
        <w:rPr/>
        <w:t>} Poželjno je da glavni ormarić namijenjen za varene spojeve sadrži kazete za pojedinačnog korisnika kapaciteta  do dvije niti ( SC - single circuit 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Times New (W1);Times New Roman" w:ascii="Times New (W1);Times New Roman" w:hAnsi="Times New (W1);Times New Roman"/>
          <w:b/>
        </w:rPr>
        <w:t>GLAVNI RAZVODNI ORMARIĆI ZA UNUTARNJU MONTAŽU,</w:t>
      </w:r>
    </w:p>
    <w:p>
      <w:pPr>
        <w:pStyle w:val="Heading1"/>
        <w:numPr>
          <w:ilvl w:val="0"/>
          <w:numId w:val="0"/>
        </w:numPr>
        <w:ind w:left="1134" w:hanging="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/>
        </w:rPr>
        <w:t xml:space="preserve"> </w:t>
      </w:r>
      <w:r>
        <w:rPr>
          <w:rFonts w:cs="Times New (W1);Times New Roman" w:ascii="Times New (W1);Times New Roman" w:hAnsi="Times New (W1);Times New Roman"/>
          <w:b/>
        </w:rPr>
        <w:t>TIPA  xG  i xGK (1G, 2G, 3G ; 0GK, 1GK, 2GK, 3GK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lang w:val="hr-HR"/>
        </w:rPr>
      </w:pPr>
      <w:r>
        <w:rPr>
          <w:rFonts w:cs="Times New (W1);Times New Roman" w:ascii="Times New (W1);Times New Roman" w:hAnsi="Times New (W1);Times New Roman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I</w:t>
      </w:r>
      <w:r>
        <w:rPr/>
        <w:t>} TIP xG predstavlja Glavni SV razvodni ormarić za unutarnju montažu sa kazetama, u daljnjem tekstu Glavni ormarić TIP xG). Predviđen je za prihvat distribucijskih i instalacijskih kabela, splitera, te smještaj i zaštitu svih varenih spoje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{I} TIP xGK predstavlja Glavni SV razvodni ormarić za unutarnju montažu, sa adapterima i kazetama (u daljnjem tekstu Glavni ormarić TIP xGK). Predviđen je za prihvat i smještaj distribucijskih i instalacijskih kabela, 900 um pigtail kabela LC/UPC, 3 mm patch-cord instalacijskih kabela sa konektorima LC/UPC, splitera, uz smještaj i zaštitu svih varenih spojev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tabs>
          <w:tab w:val="clear" w:pos="284"/>
          <w:tab w:val="left" w:pos="1276" w:leader="none"/>
        </w:tabs>
        <w:ind w:left="1276" w:hanging="850"/>
        <w:rPr/>
      </w:pPr>
      <w:r>
        <w:rPr>
          <w:rFonts w:eastAsia="Times New (W1);Times New Roman"/>
        </w:rPr>
        <w:t xml:space="preserve">    </w:t>
      </w:r>
      <w:r>
        <w:rPr/>
        <w:t>{M} Ormarić tipa xG/xGK mora imati kapacitet konektora i kapacitet  spoja kao što je definirano u tabeli 1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tabs>
          <w:tab w:val="clear" w:pos="284"/>
          <w:tab w:val="left" w:pos="1276" w:leader="none"/>
        </w:tabs>
        <w:ind w:left="1276" w:hanging="850"/>
        <w:rPr/>
      </w:pPr>
      <w:r>
        <w:rPr>
          <w:rFonts w:eastAsia="Times New (W1);Times New Roman"/>
        </w:rPr>
        <w:t xml:space="preserve">    </w:t>
      </w:r>
      <w:r>
        <w:rPr/>
        <w:t>{D} Dimenzije ormarića mogu biti do maksimalnih dimenzija definiranih u tabeli 1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418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bela 1:</w:t>
      </w:r>
    </w:p>
    <w:p>
      <w:pPr>
        <w:pStyle w:val="Normal"/>
        <w:ind w:left="1418" w:hanging="0"/>
        <w:rPr>
          <w:sz w:val="22"/>
          <w:szCs w:val="22"/>
          <w:lang w:val="hr-HR"/>
        </w:rPr>
      </w:pPr>
      <w:bookmarkStart w:id="0" w:name="_1651329504"/>
      <w:bookmarkEnd w:id="0"/>
      <w:r>
        <w:rPr>
          <w:sz w:val="22"/>
          <w:szCs w:val="22"/>
          <w:lang w:val="hr-HR"/>
        </w:rPr>
        <w:object w:dxaOrig="6449" w:dyaOrig="39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2.8pt;height:147.65pt" filled="f" o:ole="">
            <v:imagedata r:id="rId6" o:title=""/>
          </v:shape>
          <o:OLEObject Type="Embed" ProgID="" ShapeID="ole_rId5" DrawAspect="Content" ObjectID="_1079320609" r:id="rId5"/>
        </w:objec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1418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1418" w:hanging="0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tabs>
          <w:tab w:val="clear" w:pos="284"/>
        </w:tabs>
        <w:ind w:left="1276" w:hanging="709"/>
        <w:rPr/>
      </w:pPr>
      <w:r>
        <w:rPr>
          <w:rFonts w:eastAsia="Times New (W1);Times New Roman"/>
        </w:rPr>
        <w:t xml:space="preserve">    </w:t>
      </w:r>
      <w:r>
        <w:rPr/>
        <w:t>{D} Uvođenje i brtvljenje kabela te kapaciteti kazetatrebale bi biti u skladu sa tabelom 2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418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bela 2:</w:t>
      </w:r>
    </w:p>
    <w:p>
      <w:pPr>
        <w:pStyle w:val="Normal"/>
        <w:ind w:left="1418" w:hanging="0"/>
        <w:rPr>
          <w:lang w:val="hr-HR"/>
        </w:rPr>
      </w:pPr>
      <w:bookmarkStart w:id="1" w:name="_1451304063"/>
      <w:bookmarkStart w:id="2" w:name="_1451246413"/>
      <w:bookmarkEnd w:id="1"/>
      <w:bookmarkEnd w:id="2"/>
      <w:r>
        <w:rPr>
          <w:lang w:val="hr-HR"/>
        </w:rPr>
        <w:object w:dxaOrig="6870" w:dyaOrig="41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3.65pt;height:154.75pt" filled="f" o:ole="">
            <v:imagedata r:id="rId8" o:title=""/>
          </v:shape>
          <o:OLEObject Type="Embed" ProgID="" ShapeID="ole_rId7" DrawAspect="Content" ObjectID="_896995489" r:id="rId7"/>
        </w:object>
      </w:r>
    </w:p>
    <w:p>
      <w:pPr>
        <w:pStyle w:val="Normal"/>
        <w:ind w:left="1418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M} Adapteri koji se koriste kod Glavnog ormarića TIP xGK moraju biti tipa LC, a konektori tipa LC/UPC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240" w:after="0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textAlignment w:val="auto"/>
        <w:rPr/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sectPr>
      <w:headerReference w:type="default" r:id="rId9"/>
      <w:footerReference w:type="default" r:id="rId10"/>
      <w:type w:val="nextPage"/>
      <w:pgSz w:w="11906" w:h="16838"/>
      <w:pgMar w:left="1797" w:right="1134" w:gutter="0" w:header="720" w:top="184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chetBoo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Broj: 086/07-1.2-COMT1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</w:rPr>
          </w:pPr>
          <w:r>
            <w:rPr>
              <w:b/>
              <w:color w:val="C0C0C0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A6A6A6"/>
              <w:lang w:val="de-DE"/>
            </w:rPr>
            <w:t>- OFBAN projektni tim</w:t>
          </w:r>
        </w:p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A6A6A6"/>
              <w:lang w:val="de-DE"/>
            </w:rPr>
            <w:t>-</w:t>
          </w:r>
          <w:r>
            <w:rPr>
              <w:b/>
              <w:color w:val="A6A6A6"/>
              <w:lang w:val="pl-PL"/>
            </w:rPr>
            <w:t xml:space="preserve"> Odjel za razvoj pr.  mreža</w:t>
          </w:r>
        </w:p>
      </w:tc>
    </w:tr>
    <w:tr>
      <w:trPr>
        <w:trHeight w:val="1484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LAVNI SV RAZVODNI ORMARIĆ ZA UNUTARNJU MONTAŽU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544"/>
      <w:gridCol w:w="2693"/>
    </w:tblGrid>
    <w:tr>
      <w:trPr>
        <w:trHeight w:val="883" w:hRule="atLeast"/>
        <w:cantSplit w:val="true"/>
      </w:trPr>
      <w:tc>
        <w:tcPr>
          <w:tcW w:w="326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  <w:lang w:val="fr-FR"/>
            </w:rPr>
            <w:t>Broj: 086/07-1.2- COMT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rPr>
              <w:b/>
              <w:b/>
              <w:color w:val="A6A6A6"/>
              <w:lang w:val="de-DE"/>
            </w:rPr>
          </w:pPr>
          <w:r>
            <w:rPr>
              <w:b/>
              <w:color w:val="A6A6A6"/>
              <w:lang w:val="de-DE"/>
            </w:rPr>
            <w:t>- OFBAN projektni tim</w:t>
          </w:r>
        </w:p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A6A6A6"/>
              <w:lang w:val="de-DE"/>
            </w:rPr>
            <w:t>-</w:t>
          </w:r>
          <w:r>
            <w:rPr>
              <w:b/>
              <w:color w:val="A6A6A6"/>
              <w:lang w:val="pl-PL"/>
            </w:rPr>
            <w:t xml:space="preserve"> Odjel za razvoj pr.  mreža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284"/>
        <w:tab w:val="left" w:pos="1134" w:leader="none"/>
      </w:tabs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Times New (W1);Times New Roman" w:hAnsi="Times New (W1);Times New Roman" w:cs="Times New (W1);Times New Roman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1134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284"/>
        <w:tab w:val="left" w:pos="5245" w:leader="none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(W1);Times New Roman" w:hAnsi="Times New (W1);Times New Roman" w:eastAsia="Times New Roman" w:cs="Times New (W1)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(W1);Times New Roman" w:hAnsi="Times New (W1);Times New Roman" w:eastAsia="Times New Roman" w:cs="Times New (W1);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(W1);Times New Roman" w:hAnsi="Times New (W1);Times New Roman" w:eastAsia="Times New Roman" w:cs="Times New (W1)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hr-HR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CmsorK">
    <w:name w:val="Címsor K"/>
    <w:basedOn w:val="Normal"/>
    <w:next w:val="Normal"/>
    <w:qFormat/>
    <w:pPr>
      <w:ind w:left="1701" w:hanging="1701"/>
      <w:jc w:val="both"/>
    </w:pPr>
    <w:rPr>
      <w:sz w:val="24"/>
    </w:rPr>
  </w:style>
  <w:style w:type="paragraph" w:styleId="Contents1">
    <w:name w:val="TOC 1"/>
    <w:next w:val="Normal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vo">
    <w:name w:val="Ivo"/>
    <w:basedOn w:val="Heading1"/>
    <w:next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15:00Z</dcterms:created>
  <dc:creator>Ivica Meštrović</dc:creator>
  <dc:description/>
  <cp:keywords/>
  <dc:language>en-US</dc:language>
  <cp:lastModifiedBy>Aleksandar Skočić</cp:lastModifiedBy>
  <cp:lastPrinted>2014-01-15T14:14:00Z</cp:lastPrinted>
  <dcterms:modified xsi:type="dcterms:W3CDTF">2020-12-01T14:44:00Z</dcterms:modified>
  <cp:revision>1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9829658</vt:r8>
  </property>
  <property fmtid="{D5CDD505-2E9C-101B-9397-08002B2CF9AE}" pid="3" name="_AuthorEmail">
    <vt:lpwstr>Ranko.Marovic@t.ht.hr</vt:lpwstr>
  </property>
  <property fmtid="{D5CDD505-2E9C-101B-9397-08002B2CF9AE}" pid="4" name="_AuthorEmailDisplayName">
    <vt:lpwstr>Ranko Marović</vt:lpwstr>
  </property>
  <property fmtid="{D5CDD505-2E9C-101B-9397-08002B2CF9AE}" pid="5" name="_EmailSubject">
    <vt:lpwstr>TU za FTTH</vt:lpwstr>
  </property>
  <property fmtid="{D5CDD505-2E9C-101B-9397-08002B2CF9AE}" pid="6" name="_ReviewingToolsShownOnce">
    <vt:lpwstr/>
  </property>
</Properties>
</file>