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4005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812" w:right="328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er"/>
        <w:jc w:val="both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  <w:lang w:val="hr-HR"/>
        </w:rPr>
        <w:t>Definiranje kategorizacije zahtjeva u Tehničkim uvjetima pri nabavi opreme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r-HR"/>
        </w:rPr>
        <w:t xml:space="preserve">Prilikom isporuke opreme </w:t>
      </w:r>
      <w:r>
        <w:rPr>
          <w:sz w:val="24"/>
          <w:szCs w:val="24"/>
          <w:lang w:val="hr-HR"/>
        </w:rPr>
        <w:t xml:space="preserve">izvođač </w:t>
      </w:r>
      <w:r>
        <w:rPr>
          <w:color w:val="000000"/>
          <w:sz w:val="24"/>
          <w:szCs w:val="24"/>
          <w:lang w:val="hr-HR"/>
        </w:rPr>
        <w:t>je dužan pridržavati se prioriteta važnosti pojedinih točaka ovih uvjeta koji su označeni masnim slovima sa lijeve strane tekst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r-HR"/>
        </w:rPr>
        <w:t>Prioritet je definiran prema međunarodnim oznakama skraćenica sa engleskog govornog područja prema napomeni koja slijedi:</w:t>
      </w:r>
    </w:p>
    <w:p>
      <w:pPr>
        <w:pStyle w:val="Normal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color w:val="000000"/>
          <w:sz w:val="24"/>
          <w:lang w:val="hr-HR"/>
        </w:rPr>
        <w:t>(M)</w:t>
        <w:tab/>
        <w:t>(</w:t>
      </w:r>
      <w:r>
        <w:rPr>
          <w:color w:val="000000"/>
          <w:sz w:val="24"/>
          <w:lang w:val="hr-HR"/>
        </w:rPr>
        <w:t>MANDATORY requirements</w:t>
      </w:r>
      <w:r>
        <w:rPr>
          <w:b/>
          <w:bCs/>
          <w:color w:val="000000"/>
          <w:sz w:val="24"/>
          <w:lang w:val="hr-HR"/>
        </w:rPr>
        <w:t xml:space="preserve">)- </w:t>
      </w:r>
      <w:r>
        <w:rPr>
          <w:color w:val="000000"/>
          <w:sz w:val="24"/>
          <w:lang w:val="hr-HR"/>
        </w:rPr>
        <w:t xml:space="preserve">predstavlja obavezan zahtjev koji mora biti ispunjen od strane </w:t>
      </w:r>
      <w:r>
        <w:rPr>
          <w:sz w:val="24"/>
          <w:szCs w:val="24"/>
          <w:lang w:val="hr-HR"/>
        </w:rPr>
        <w:t xml:space="preserve">izvođača </w:t>
      </w:r>
      <w:r>
        <w:rPr>
          <w:color w:val="000000"/>
          <w:sz w:val="24"/>
          <w:lang w:val="hr-HR"/>
        </w:rPr>
        <w:t xml:space="preserve">pri isporuci opreme. </w:t>
      </w:r>
    </w:p>
    <w:p>
      <w:pPr>
        <w:pStyle w:val="Normal"/>
        <w:ind w:left="1134" w:hanging="1134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0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color w:val="000000"/>
          <w:sz w:val="24"/>
          <w:lang w:val="hr-HR"/>
        </w:rPr>
        <w:t>(D)</w:t>
        <w:tab/>
      </w:r>
      <w:r>
        <w:rPr>
          <w:color w:val="000000"/>
          <w:sz w:val="24"/>
          <w:lang w:val="hr-HR"/>
        </w:rPr>
        <w:t>(DESIRABLE features</w:t>
      </w:r>
      <w:r>
        <w:rPr>
          <w:b/>
          <w:bCs/>
          <w:color w:val="000000"/>
          <w:sz w:val="24"/>
          <w:lang w:val="hr-HR"/>
        </w:rPr>
        <w:t xml:space="preserve">)- </w:t>
      </w:r>
      <w:r>
        <w:rPr>
          <w:color w:val="000000"/>
          <w:sz w:val="24"/>
          <w:lang w:val="hr-HR"/>
        </w:rPr>
        <w:t>predstavlja poželjne karakteristike materijala.</w:t>
      </w:r>
    </w:p>
    <w:p>
      <w:pPr>
        <w:pStyle w:val="Normal"/>
        <w:ind w:left="1134" w:hanging="1134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0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color w:val="000000"/>
          <w:sz w:val="24"/>
          <w:lang w:val="hr-HR"/>
        </w:rPr>
        <w:t>(I)</w:t>
        <w:tab/>
      </w:r>
      <w:r>
        <w:rPr>
          <w:color w:val="000000"/>
          <w:sz w:val="24"/>
          <w:lang w:val="hr-HR"/>
        </w:rPr>
        <w:t>(Info to Bidder)-</w:t>
      </w:r>
      <w:r>
        <w:rPr>
          <w:b/>
          <w:bCs/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hr-HR"/>
        </w:rPr>
        <w:t xml:space="preserve">predstavlja informaciju od HT-a prema </w:t>
      </w:r>
      <w:r>
        <w:rPr>
          <w:sz w:val="24"/>
          <w:szCs w:val="24"/>
          <w:lang w:val="hr-HR"/>
        </w:rPr>
        <w:t>izvođaču</w:t>
      </w:r>
      <w:r>
        <w:rPr>
          <w:color w:val="000000"/>
          <w:sz w:val="24"/>
          <w:lang w:val="hr-HR"/>
        </w:rPr>
        <w:t xml:space="preserve">. Predmetna stavka nije uvjet već pomaže </w:t>
      </w:r>
      <w:r>
        <w:rPr>
          <w:sz w:val="24"/>
          <w:szCs w:val="24"/>
          <w:lang w:val="hr-HR"/>
        </w:rPr>
        <w:t>izvođaču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lang w:val="hr-HR"/>
        </w:rPr>
        <w:t>da lakše ispuni zahtjeve iz ovih Tehničkih uvjeta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er"/>
        <w:rPr>
          <w:rFonts w:ascii="Times New (W1);Times New Roman" w:hAnsi="Times New (W1);Times New Roman" w:cs="Times New (W1);Times New Roman"/>
          <w:b/>
          <w:b/>
          <w:color w:val="000000"/>
          <w:sz w:val="28"/>
          <w:szCs w:val="28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sz w:val="28"/>
          <w:szCs w:val="28"/>
          <w:lang w:val="hr-HR"/>
        </w:rPr>
        <w:t>SV  RAZVODNI  ORMARI ZA VANJSKU MONTAŽU</w:t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b/>
          <w:b/>
          <w:color w:val="000000"/>
          <w:sz w:val="24"/>
          <w:szCs w:val="28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sz w:val="24"/>
          <w:szCs w:val="28"/>
          <w:lang w:val="hr-HR"/>
        </w:rPr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4"/>
        </w:numPr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OPĆE ODREDBE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I}Ovim tehničkim uvjetima propisuje se namjena, konstrukcija, geometrijske, optičke, prijenosne, mehaničke i klimatske značajke SV razvodnih ormara za vanjsku montažu (u daljnjem tekstu:  Vanjski razvodni ormar ).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Tehnička dokumentacija Vanjskih razvodnih ormara mora biti dostavljena u elektroničkom obliku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4"/>
        </w:numPr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NAMJENA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I} SV razvodni ormari za  vanjsku montažu namijenjeni su za prihvat svjetlovodnih kabela te distribuciju i prespajanje optičkih niti. Predviđen je za ugradnju vani na zidu, na stupu ili kao samostojeći. Prvenstveno služi za razvod i prihvat distributivnih kabela prema višestambenim objektima odnosno obiteljskim kućama, a koristi se i za izravno priključenje korisnika pomoću priključnih (drop) kabela pogodih za vanjsku primjenu (uvlačni ili samonosivi)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{I}Vanjski razvodni ormar omogućava smještaj i mehaničku zaštitu svjetlovodnih niti, svih vrsta spojeva (varenih i konektorskih), sprežnika i ostalih pasivnih komponenti.   </w:t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4"/>
        </w:numPr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MEHANIČKE ZNAČAJKE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color w:val="000000"/>
        </w:rPr>
        <w:t xml:space="preserve">{M} Vanjski razvodni ormar mora imati adekvatnu otpornost na vlagu, prašinu, temperaturne promjene i mehanička naprezanja kojih djelovanje u određenim </w:t>
      </w:r>
      <w:r>
        <w:rPr>
          <w:rFonts w:cs="Times New Roman" w:ascii="Times New Roman" w:hAnsi="Times New Roman"/>
          <w:color w:val="000000"/>
        </w:rPr>
        <w:t xml:space="preserve">definiranim granicama ne smije imati utjecaja na mehanička i prijenosna svojstva svih ugrađenih komponenti. Ova svojstva moraju biti minimalno u skladu sa uvjetima iz norme </w:t>
      </w:r>
      <w:r>
        <w:rPr>
          <w:rFonts w:cs="Times New Roman" w:ascii="Times New Roman" w:hAnsi="Times New Roman"/>
          <w:color w:val="000000"/>
          <w:szCs w:val="24"/>
        </w:rPr>
        <w:t>IEC 60529, (IP 54 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highlight w:val="yellow"/>
          <w:lang w:val="hr-HR"/>
        </w:rPr>
      </w:pPr>
      <w:r>
        <w:rPr>
          <w:rFonts w:cs="Times New Roman"/>
          <w:color w:val="000000"/>
          <w:sz w:val="20"/>
          <w:highlight w:val="yellow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I} vanjski razvodni ormar treba imati maksimalne dimenzije kako je to navedeno za pojedine tipove ormara</w:t>
      </w:r>
    </w:p>
    <w:p>
      <w:pPr>
        <w:pStyle w:val="Normal"/>
        <w:ind w:left="85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M}vanjski razvodni ormari, ovisno o tipu, predviđeni su za montažu na vanjski zid, na stup a pristup im je s prednje stran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M}Vanjski razvodni ormari mogu biti metalni ili plastični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M}Vanjski razvodni ormari moraju imati obvezno brtvljenje radi prodora vlage, prašine te otporni na udarc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M}Vanjski razvodni ormari izrađeni od metala moraju imati antikorozivnu zaštitu i priključnicu za uzemljenj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M} Vanjski razvodni ormari izrađeni od plastike moraju biti izrađeni od materijala koji ne sadrže halogene tvari i ne podržavaju gorenje i imaju povećanu otpornost na UV zračenj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{M} Dozvoljeno temperaturno područje upotrebe : </w:t>
      </w:r>
    </w:p>
    <w:p>
      <w:pPr>
        <w:pStyle w:val="Normal"/>
        <w:ind w:left="851" w:hanging="0"/>
        <w:jc w:val="both"/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- u eksploataciji od –20ºC do +50ºC,</w:t>
      </w:r>
    </w:p>
    <w:p>
      <w:pPr>
        <w:pStyle w:val="Normal"/>
        <w:ind w:left="851" w:hanging="0"/>
        <w:jc w:val="both"/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- kod skladištenja –10ºC do +40ºC.</w:t>
      </w:r>
    </w:p>
    <w:p>
      <w:pPr>
        <w:pStyle w:val="Normal"/>
        <w:ind w:left="851" w:hanging="0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M} Boja vanjskog razvodnog  ormara mora biti siva ili bijel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FUNKCIONALNE  ZNAČAJKE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{I} Ovim tehničkim uvjetima definiraju se funkcionalne značajke Glavnih vanjskih ormara, a to su :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Način montaž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Kapacitet (otvora za kabele, kazeta, spojeva, konektora)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 xml:space="preserve">Način uvođenj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Učvršćivanje i brtvljenje kabela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Sigurnosna zaštita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Označavanje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Mogućnost smještaja sprežnika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Mogućnost smještaja rezerve kabela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Vrsta konektora (LC / UPC)</w:t>
      </w:r>
    </w:p>
    <w:p>
      <w:pPr>
        <w:pStyle w:val="Normal"/>
        <w:numPr>
          <w:ilvl w:val="0"/>
          <w:numId w:val="2"/>
        </w:numPr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 xml:space="preserve">Vrsta kazete </w:t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I} Način montaže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Vanjski razvodni ormar za na zid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Vanjski razvodni ormar samostojeći na postolju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Vanjski razvodni ormar za na stup/zid</w:t>
      </w:r>
    </w:p>
    <w:p>
      <w:pPr>
        <w:pStyle w:val="Normal"/>
        <w:ind w:left="851" w:hanging="0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I} Kapacitet spojeva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hr-HR"/>
        </w:rPr>
        <w:t xml:space="preserve">Mali kapacitet 12-96 spojeva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hr-HR"/>
        </w:rPr>
        <w:t xml:space="preserve">Srednji kapacitet 24-192 spoja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Veliki kapacitet 48-288 spojev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I} Kapacitet adaptera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Mali kapacitet 12-48 adaptera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Srednji kapacitet 24-96 adaptera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liki kapacitet 48-144 adaptera</w:t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szCs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szCs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Vanjski razvodni ormar omogućava pristup i zamjenu svih komponenti u ormaru bez prekida usluga korisnicima, kao i jednostavan pristup i ručno priključenje konektora.</w:t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bookmarkStart w:id="0" w:name="_Hlk41309156"/>
      <w:r>
        <w:rPr>
          <w:color w:val="000000"/>
        </w:rPr>
        <w:t>{M} Vanjski razvodni ormar, sukladno izvedbi, mora imati zaključavanje  vrata sa prednje strane standardnim vijkom za ormare zračne mreže, odnosno cilindar bravicom s tipskim ključem za zidne i samostojeće ormare.</w:t>
      </w:r>
      <w:bookmarkEnd w:id="0"/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D} Poželjno je da svaki ormar ima službeni logo '' HT '',  veličine 5% visine samog ormara. Pozicija logotipa je na prednjoj strani u gornjem lijevom kutu ormar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D}Vanjski razvodni ormar treba s unutrašnje strane imati tabelu s unosom podataka o kazetama, spojevima i konektorim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M} Vanjski razvodni ormar mora imati mogućnost uvođenja svih kabela odozdo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Vanjski razvodni ormar mora imati mogućnost pohranjivanja viška duljine sekundara kabela od najmanje 5m radi spajanja niti, izuzev ormara za stup/zid koji mora imati mogućnost pohranjivanja viška duljine sekundara svih kabela od najmanje 3 m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Vanjski razvodni ormar, ovisno o predviđenom kapacitetu, mora omogućiti spajanje svih standardnih tipova svjetlovodnih kabela sa SM vlaknima kapaciteta od 12 do 288 niti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M} Svi dijelovi ormara moraju zadovoljavati uvjete za pravilno vođenje kabela; kao što su minimalni dozvoljeni radijus savijanja, jednostavan i siguran pristup do svih spojeva, mogućnost ponovnog spajanja i prespajanja bez narušavanja karakteristika ostalih spojev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M} Kazete za pohranu spojeva moraju biti kapaciteta za 12 ili 24 spoja a iznimno za 36 spojev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M} Kazete moraju prihvatiti standardne vrste spojeva s zaštitom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Kazete moraju imati mogućnost pohranjivanja minimalno 3m niti po spoju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Svi vanjski razvodni ormari namijenjeni su i za varene spojeve, te moraju sadržavati i kazete za njihovu zaštitu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(W1);Times New Roman" w:ascii="Times New (W1);Times New Roman" w:hAnsi="Times New (W1);Times New Roman"/>
          <w:b/>
          <w:color w:val="000000"/>
        </w:rPr>
        <w:t>RAZVODNI ORMARI ZA VANJSKU MONTAŽU NA ZID,</w:t>
      </w:r>
    </w:p>
    <w:p>
      <w:pPr>
        <w:pStyle w:val="Heading1"/>
        <w:numPr>
          <w:ilvl w:val="0"/>
          <w:numId w:val="0"/>
        </w:numPr>
        <w:ind w:left="1134" w:hanging="0"/>
        <w:jc w:val="both"/>
        <w:rPr>
          <w:rFonts w:ascii="Times New (W1);Times New Roman" w:hAnsi="Times New (W1);Times New Roman" w:cs="Times New (W1);Times New Roman"/>
          <w:b/>
          <w:b/>
          <w:color w:val="000000"/>
        </w:rPr>
      </w:pPr>
      <w:r>
        <w:rPr>
          <w:rFonts w:eastAsia="Times New (W1);Times New Roman" w:cs="Times New (W1);Times New Roman" w:ascii="Times New (W1);Times New Roman" w:hAnsi="Times New (W1);Times New Roman"/>
          <w:b/>
          <w:color w:val="000000"/>
        </w:rPr>
        <w:t xml:space="preserve"> </w:t>
      </w:r>
      <w:r>
        <w:rPr>
          <w:rFonts w:cs="Times New (W1);Times New Roman" w:ascii="Times New (W1);Times New Roman" w:hAnsi="Times New (W1);Times New Roman"/>
          <w:b/>
          <w:color w:val="000000"/>
        </w:rPr>
        <w:t>TIPA  xZ  i xZK (1Z, 2Z, 3Z ; 1ZK, 2ZK, 3ZK)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color w:val="000000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Z predstavlja SV razvodni ormar za vanjsku montažu na zid. Predviđen je za prihvat varenih spojeva (u daljnjem tekstu Vanjski razvodni ormar TIP xZ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ZK predstavlja SV razvodni ormar sa adapterima za vanjsku montažu na zid. predviđen je za prihvat konektora i varenih spojeva (u daljnjem tekstu Vanjski razvodni ormar TIP xZK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{M} Vanjski razvodni ormari TIP-a xZ i xZK moraju zadovoljavati sve zajedničke parametre ovih Tehničkih uvjeta te dodatno moraju </w:t>
      </w:r>
      <w:r>
        <w:rPr>
          <w:rFonts w:cs="Times New Roman" w:ascii="Times New Roman" w:hAnsi="Times New Roman"/>
          <w:color w:val="000000"/>
        </w:rPr>
        <w:t>zadovoljavati uvjete propisane zaštitnom klasom IP 54 u skladu sa standardom IEC 60529.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 xml:space="preserve">{M} Zaključavanje vanjskog razvodnog ormara za montažu na zid mora biti izvedeno sa cilindar bravicom i tipskim ključem poput rješenja na slici: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3686" w:leader="none"/>
        </w:tabs>
        <w:ind w:left="1419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169035" cy="319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3811270" cy="3310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Ormarić tipa xZ/xZK mora imati kapacitet konektora i kapacitet  spoja kao što je definirano u tabeli 1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D} Dimenzije ormarića mogu biti do maksimalnih dimenzija definiranih u tabeli 1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Tabela 1:</w:t>
      </w:r>
    </w:p>
    <w:p>
      <w:pPr>
        <w:pStyle w:val="Normal"/>
        <w:ind w:left="851" w:hanging="0"/>
        <w:rPr>
          <w:color w:val="000000"/>
          <w:lang w:val="hr-HR"/>
        </w:rPr>
      </w:pPr>
      <w:bookmarkStart w:id="1" w:name="_1451210998"/>
      <w:bookmarkStart w:id="2" w:name="_1451210982"/>
      <w:bookmarkStart w:id="3" w:name="_1451210972"/>
      <w:bookmarkStart w:id="4" w:name="_1451210966"/>
      <w:bookmarkStart w:id="5" w:name="_1451167532"/>
      <w:bookmarkStart w:id="6" w:name="_1451167517"/>
      <w:bookmarkEnd w:id="1"/>
      <w:bookmarkEnd w:id="2"/>
      <w:bookmarkEnd w:id="3"/>
      <w:bookmarkEnd w:id="4"/>
      <w:bookmarkEnd w:id="5"/>
      <w:bookmarkEnd w:id="6"/>
      <w:r>
        <w:rPr>
          <w:color w:val="000000"/>
          <w:lang w:val="hr-HR"/>
        </w:rPr>
        <w:object w:dxaOrig="8548" w:dyaOrig="47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7pt;height:129.05pt" filled="f" o:ole="">
            <v:imagedata r:id="rId7" o:title=""/>
          </v:shape>
          <o:OLEObject Type="Embed" ProgID="" ShapeID="ole_rId6" DrawAspect="Content" ObjectID="_1531290470" r:id="rId6"/>
        </w:objec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M} Uvođenje i brtvljenje kabela te kapaciteti kazeta moraju biti u skladu sa tabelom 2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Tabela 2:</w:t>
      </w:r>
    </w:p>
    <w:p>
      <w:pPr>
        <w:pStyle w:val="Normal"/>
        <w:ind w:left="851" w:hanging="0"/>
        <w:rPr>
          <w:color w:val="000000"/>
          <w:lang w:val="hr-HR"/>
        </w:rPr>
      </w:pPr>
      <w:bookmarkStart w:id="7" w:name="_1451304444"/>
      <w:bookmarkStart w:id="8" w:name="_1451285363"/>
      <w:bookmarkStart w:id="9" w:name="_1451200995"/>
      <w:bookmarkStart w:id="10" w:name="_1451200985"/>
      <w:bookmarkStart w:id="11" w:name="_1451200809"/>
      <w:bookmarkEnd w:id="7"/>
      <w:bookmarkEnd w:id="8"/>
      <w:bookmarkEnd w:id="9"/>
      <w:bookmarkEnd w:id="10"/>
      <w:bookmarkEnd w:id="11"/>
      <w:r>
        <w:rPr>
          <w:color w:val="000000"/>
          <w:lang w:val="hr-HR"/>
        </w:rPr>
        <w:object w:dxaOrig="9169" w:dyaOrig="49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8pt;height:141.65pt" filled="f" o:ole="">
            <v:imagedata r:id="rId9" o:title=""/>
          </v:shape>
          <o:OLEObject Type="Embed" ProgID="" ShapeID="ole_rId8" DrawAspect="Content" ObjectID="_855075582" r:id="rId8"/>
        </w:objec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Adapteri koji se koriste kod vanjskih razvodnih ormara TIP xZK su tipa LC, a konektori tipa LC/UPC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(W1);Times New Roman" w:ascii="Times New (W1);Times New Roman" w:hAnsi="Times New (W1);Times New Roman"/>
          <w:b/>
          <w:color w:val="000000"/>
        </w:rPr>
        <w:t>RAZVODNI ORMARI ZA VANJSKU MONTAŽU SA POSTOLJEM,</w:t>
      </w:r>
    </w:p>
    <w:p>
      <w:pPr>
        <w:pStyle w:val="Heading1"/>
        <w:numPr>
          <w:ilvl w:val="0"/>
          <w:numId w:val="0"/>
        </w:numPr>
        <w:ind w:left="1134" w:hanging="0"/>
        <w:jc w:val="both"/>
        <w:rPr>
          <w:rFonts w:ascii="Times New (W1);Times New Roman" w:hAnsi="Times New (W1);Times New Roman" w:cs="Times New (W1);Times New Roman"/>
          <w:b/>
          <w:b/>
          <w:color w:val="000000"/>
        </w:rPr>
      </w:pPr>
      <w:r>
        <w:rPr>
          <w:rFonts w:eastAsia="Times New (W1);Times New Roman" w:cs="Times New (W1);Times New Roman" w:ascii="Times New (W1);Times New Roman" w:hAnsi="Times New (W1);Times New Roman"/>
          <w:b/>
          <w:color w:val="000000"/>
        </w:rPr>
        <w:t xml:space="preserve"> </w:t>
      </w:r>
      <w:r>
        <w:rPr>
          <w:rFonts w:cs="Times New (W1);Times New Roman" w:ascii="Times New (W1);Times New Roman" w:hAnsi="Times New (W1);Times New Roman"/>
          <w:b/>
          <w:color w:val="000000"/>
        </w:rPr>
        <w:t>TIPA  xP  i xPK (0P1, 0P2, 1P, 2P, 3P ; 0PK1, 0PK2; 1PK, 2PK, 3PK )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color w:val="000000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M} Razvodni ormari za vanjsku montažu sa postoljem sastoje se od postolja kabineta za ugradnju u tlo i nadzemnog kabinet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{D} Postolje kabineta može biti izvedeno kao integralni dio kabineta ili kao zasebni dio. Može biti izvedeno od čelične konstrukcije, betona ili nekog drugog kompaktnog postojanog materijala dovoljne čvrstoć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{M} Postolje kabineta i kabinet moraju biti kompatibilni i činiti integralnu stabilnu cjelinu otpornu na sve vremenske uvjete a posebno udare vjetra. Postolje kabineta ugrađuje se u tlo do visine od cca 25 cm iznad tla, na koje se montira kabinet.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P predstavlja SV razvodni samostojeći ormar za vanjsku montažu sa postoljem za ugradnju u tlo a predviđen je za prihvat varenih spojeva (u daljnjem tekstu Vanjski razvodni ormar TIP xP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PK predstavlja SV razvodni samostojeći ormar sa adapterima za vanjsku montažu sa postoljem za ugradnju u tlo a predviđen je za prihvat konektora i varenih spojeva (u daljnjem tekstu Vanjski razvodni ormar TIP xPK)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{M} Vanjski razvodni ormari TIP-a xP i xPK moraju zadovoljavati sve zajedničke parametre ovih Tehničkih uvjeta te dodatno moraju </w:t>
      </w:r>
      <w:r>
        <w:rPr>
          <w:rFonts w:cs="Times New Roman" w:ascii="Times New Roman" w:hAnsi="Times New Roman"/>
          <w:color w:val="000000"/>
        </w:rPr>
        <w:t xml:space="preserve">zadovoljavati uvjete propisane zaštitnom klasom IP 54 u skladu sa standardom IEC 60529. 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 xml:space="preserve">{M} Zaključavanje samostojećeg vanjskog razvodnog ormara mora biti izvedeno sa cilindar bravicom i tipskim ključem poput rješenja na slici: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1418" w:hanging="0"/>
        <w:rPr/>
      </w:pPr>
      <w:r>
        <w:rPr>
          <w:color w:val="000000"/>
        </w:rPr>
        <w:drawing>
          <wp:inline distT="0" distB="0" distL="0" distR="0">
            <wp:extent cx="2867660" cy="2386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(W1);Times New Roman"/>
          <w:color w:val="000000"/>
        </w:rPr>
        <w:t xml:space="preserve">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0"/>
          <w:numId w:val="0"/>
        </w:numPr>
        <w:ind w:left="709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5580" cy="3179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tabs>
          <w:tab w:val="clear" w:pos="284"/>
          <w:tab w:val="left" w:pos="993" w:leader="none"/>
        </w:tabs>
        <w:rPr/>
      </w:pPr>
      <w:bookmarkStart w:id="12" w:name="_Hlk45283008"/>
      <w:bookmarkEnd w:id="12"/>
      <w:r>
        <w:rPr>
          <w:color w:val="000000"/>
        </w:rPr>
        <w:t>{M} Ormarić tipa xP/xPK mora imati kapacitet konektora i kapacitet  spoja kao što je definirano u tabeli 3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  <w:bookmarkStart w:id="13" w:name="_Hlk45283008"/>
      <w:bookmarkStart w:id="14" w:name="_Hlk45283008"/>
      <w:bookmarkEnd w:id="14"/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D} Dimenzije ormarića mogu biti do maksimalnih dimenzija definiranih u tabeli 3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/>
      </w:pPr>
      <w:r>
        <w:rPr>
          <w:color w:val="000000"/>
          <w:sz w:val="24"/>
          <w:szCs w:val="24"/>
          <w:lang w:val="hr-HR"/>
        </w:rPr>
        <w:t>Tabela 3:</w:t>
      </w:r>
    </w:p>
    <w:p>
      <w:pPr>
        <w:pStyle w:val="Normal"/>
        <w:ind w:left="851" w:hanging="0"/>
        <w:rPr>
          <w:color w:val="000000"/>
          <w:sz w:val="24"/>
          <w:szCs w:val="24"/>
          <w:lang w:val="hr-HR"/>
        </w:rPr>
      </w:pPr>
      <w:bookmarkStart w:id="15" w:name="_1486969024"/>
      <w:bookmarkEnd w:id="15"/>
      <w:r>
        <w:rPr>
          <w:color w:val="000000"/>
          <w:sz w:val="24"/>
          <w:szCs w:val="24"/>
          <w:lang w:val="hr-HR"/>
        </w:rPr>
        <w:object w:dxaOrig="6450" w:dyaOrig="53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.75pt;height:192.9pt" filled="f" o:ole="">
            <v:imagedata r:id="rId13" o:title=""/>
          </v:shape>
          <o:OLEObject Type="Embed" ProgID="" ShapeID="ole_rId12" DrawAspect="Content" ObjectID="_1898536593" r:id="rId12"/>
        </w:object>
      </w:r>
    </w:p>
    <w:p>
      <w:pPr>
        <w:pStyle w:val="Normal"/>
        <w:ind w:left="851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ind w:left="851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Uvođenje i brtvljenje kabela te kapaciteti kazeta moraju biti u skladu sa tabelom 4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Tabela 4:</w:t>
      </w:r>
    </w:p>
    <w:p>
      <w:pPr>
        <w:pStyle w:val="Normal"/>
        <w:ind w:left="851" w:hanging="0"/>
        <w:rPr>
          <w:color w:val="000000"/>
          <w:sz w:val="24"/>
          <w:szCs w:val="24"/>
          <w:lang w:val="hr-HR"/>
        </w:rPr>
      </w:pPr>
      <w:bookmarkStart w:id="16" w:name="_1486969802"/>
      <w:bookmarkEnd w:id="16"/>
      <w:r>
        <w:rPr>
          <w:color w:val="000000"/>
          <w:sz w:val="24"/>
          <w:szCs w:val="24"/>
          <w:lang w:val="hr-HR"/>
        </w:rPr>
        <w:object w:dxaOrig="9169" w:dyaOrig="75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8pt;height:210.05pt" filled="f" o:ole="">
            <v:imagedata r:id="rId15" o:title=""/>
          </v:shape>
          <o:OLEObject Type="Embed" ProgID="" ShapeID="ole_rId14" DrawAspect="Content" ObjectID="_1795813415" r:id="rId14"/>
        </w:object>
      </w:r>
    </w:p>
    <w:p>
      <w:pPr>
        <w:pStyle w:val="Normal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Adapteri koji se koriste kod Vanjskih razvodnih ormara TIP xPK su tipa LC, a konektori tipa LC/UPC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(W1);Times New Roman" w:ascii="Times New (W1);Times New Roman" w:hAnsi="Times New (W1);Times New Roman"/>
          <w:b/>
          <w:color w:val="000000"/>
        </w:rPr>
        <w:t>RAZVODNI ORMARI VANJSKI ZA MONTAŽU NA STUP,</w:t>
      </w:r>
    </w:p>
    <w:p>
      <w:pPr>
        <w:pStyle w:val="Heading1"/>
        <w:numPr>
          <w:ilvl w:val="0"/>
          <w:numId w:val="0"/>
        </w:numPr>
        <w:ind w:left="1134" w:hanging="0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/>
          <w:color w:val="000000"/>
        </w:rPr>
        <w:t xml:space="preserve"> </w:t>
      </w:r>
      <w:r>
        <w:rPr>
          <w:rFonts w:cs="Times New (W1);Times New Roman" w:ascii="Times New (W1);Times New Roman" w:hAnsi="Times New (W1);Times New Roman"/>
          <w:b/>
          <w:color w:val="000000"/>
        </w:rPr>
        <w:t>TIPA  xS  i xSK (1S, 2S, 3S, 4S, 5S, 6S ; 1SK, 2SK, 3SK; 4SK; 5SK )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color w:val="000000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S predstavlja SV vanjski razvodni ormar za montažu na stup/zid a predviđen je za prihvat varenih spojeva (u daljnjem tekstu Vanjski ormar TIP xS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>{I} TIP xSK predstavlja SV vanjski razvodni ormar sa adapterima za montažu na stup/zid a predviđen je za prihvat konektora i varenih spojeva (u daljnjem tekstu Vanjski ormar TIP xSK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color w:val="000000"/>
        </w:rPr>
        <w:t xml:space="preserve">{M} Vanjski razvodni ormari TIP xS i xSK moraju zadovoljavati sve zajedničke parametre ovih Tehničkih uvjeta po točkama od 1 do 4, te dodatno moraju </w:t>
      </w:r>
      <w:r>
        <w:rPr>
          <w:rFonts w:cs="Times New Roman" w:ascii="Times New Roman" w:hAnsi="Times New Roman"/>
          <w:color w:val="000000"/>
        </w:rPr>
        <w:t>zadovoljavati minimalno uvjete propisane zaštitnom klasom IP 54 u skladu sa standardom IEC 60529.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/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 xml:space="preserve">{M} Zaključavanje vanjskog razvodnog ormara za montažu na stup može biti izvedeno sa standardnim vijkom za koji nije potreban poseban ključ a moguća je izvedba i sa cilindar bravicom sa tipskim ključem sukladno točki 5.4 ovih uvjeta. Zaključavanje ormara velikog kapaciteta od 144 i 288 spojeva moguće je i sa zateznim kvačicama. </w:t>
      </w:r>
    </w:p>
    <w:p>
      <w:pPr>
        <w:pStyle w:val="Heading2"/>
        <w:numPr>
          <w:ilvl w:val="0"/>
          <w:numId w:val="0"/>
        </w:numPr>
        <w:ind w:left="851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bookmarkStart w:id="17" w:name="_Hlk12487111"/>
      <w:bookmarkEnd w:id="17"/>
      <w:r>
        <w:rPr>
          <w:color w:val="000000"/>
        </w:rPr>
        <w:t>{I} Zbog potreba primjene razvodno/priključnih ormara u novom modelu LoCo zračne FTTH mreže, lista ormara je proširena za modele 4S, 5S i 6S te 4SK i 5SK u odnosu na prethodne varijante tehničkih uvjeta. Model ormara 5S i 6S su predviđeni funkcionalno kao spojnica, kapaciteta 144, odnosno 288 spoj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  <w:bookmarkStart w:id="18" w:name="_Hlk12487111"/>
      <w:bookmarkStart w:id="19" w:name="_Hlk12487111"/>
      <w:bookmarkEnd w:id="19"/>
    </w:p>
    <w:p>
      <w:pPr>
        <w:pStyle w:val="Heading2"/>
        <w:numPr>
          <w:ilvl w:val="1"/>
          <w:numId w:val="4"/>
        </w:numPr>
        <w:rPr/>
      </w:pPr>
      <w:bookmarkStart w:id="20" w:name="_Hlk12487172"/>
      <w:bookmarkEnd w:id="20"/>
      <w:r>
        <w:rPr>
          <w:color w:val="000000"/>
        </w:rPr>
        <w:t>{D} Dimenzije vanjskih razvodnih/priključnih ormara  su navedene kao tipične-očekivan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  <w:bookmarkStart w:id="21" w:name="_Hlk12487172"/>
      <w:bookmarkStart w:id="22" w:name="_Hlk12487172"/>
      <w:bookmarkEnd w:id="22"/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Ormarić tipa xS/xSK mora imati kapacitet konektora i kapacitet  spoja kao što je definirano u tabeli 5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</w:rPr>
        <w:t>{D} Dimenzije ormarića mogu biti do maksimalnih dimenzija definiranih u tabeli 5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/>
      </w:pPr>
      <w:bookmarkStart w:id="23" w:name="_Hlk12487502"/>
      <w:bookmarkEnd w:id="23"/>
      <w:r>
        <w:rPr>
          <w:color w:val="000000"/>
          <w:sz w:val="22"/>
          <w:szCs w:val="22"/>
          <w:lang w:val="hr-HR"/>
        </w:rPr>
        <w:t xml:space="preserve">Tabela </w:t>
      </w:r>
      <w:r>
        <w:rPr/>
        <w:t>5: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4"/>
        <w:gridCol w:w="1199"/>
        <w:gridCol w:w="1203"/>
        <w:gridCol w:w="1285"/>
        <w:gridCol w:w="1276"/>
      </w:tblGrid>
      <w:tr>
        <w:trPr>
          <w:trHeight w:val="3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38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TIP</w:t>
              <w:br/>
              <w:t xml:space="preserve"> ormara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38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apacitet konektora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38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apacitet spoja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38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Očekivane  dimenzije  (mm)</w:t>
            </w:r>
          </w:p>
        </w:tc>
      </w:tr>
      <w:tr>
        <w:trPr>
          <w:trHeight w:val="33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V (visina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Š (širin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D (dubina)</w:t>
            </w:r>
          </w:p>
        </w:tc>
      </w:tr>
      <w:tr>
        <w:trPr>
          <w:trHeight w:val="105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S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S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S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S         *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7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S       **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4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6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S       **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8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SK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SK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SK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SK       *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7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hr-HR" w:eastAsia="hr-HR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SK   ***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6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hr-HR" w:eastAsia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 w:eastAsia="hr-HR"/>
        </w:rPr>
        <w:t xml:space="preserve">                       </w:t>
      </w:r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 xml:space="preserve">4S*, 4SK* - prespojna kutija/ormar za potrebe LoCo mreže                  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hr-HR" w:eastAsia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 w:eastAsia="hr-HR"/>
        </w:rPr>
        <w:t xml:space="preserve">                       </w:t>
      </w:r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>5S**,6S** - spojnice /prespojna kutija/ormar za potrebe LoCo mreže</w:t>
      </w:r>
    </w:p>
    <w:p>
      <w:pPr>
        <w:pStyle w:val="Normal"/>
        <w:ind w:left="1134" w:hanging="0"/>
        <w:rPr>
          <w:color w:val="000000"/>
          <w:sz w:val="22"/>
          <w:szCs w:val="22"/>
          <w:lang w:val="hr-HR"/>
        </w:rPr>
      </w:pPr>
      <w:bookmarkStart w:id="24" w:name="_Hlk12487502"/>
      <w:bookmarkEnd w:id="24"/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 xml:space="preserve">5SK*** - prespojna kutija/ormar za potrebe EuBB distribucijske mreže                   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Uvođenje i brtvljenje kabela te kapaciteti kazeta moraju biti u skladu sa tabelom 6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851" w:hanging="0"/>
        <w:rPr>
          <w:color w:val="000000"/>
          <w:sz w:val="22"/>
          <w:szCs w:val="22"/>
          <w:lang w:val="hr-HR"/>
        </w:rPr>
      </w:pPr>
      <w:bookmarkStart w:id="25" w:name="_Hlk12487970"/>
      <w:bookmarkEnd w:id="25"/>
      <w:r>
        <w:rPr>
          <w:color w:val="000000"/>
          <w:sz w:val="22"/>
          <w:szCs w:val="22"/>
          <w:lang w:val="hr-HR"/>
        </w:rPr>
        <w:t>Tabela 6: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560"/>
        <w:gridCol w:w="2268"/>
      </w:tblGrid>
      <w:tr>
        <w:trPr>
          <w:trHeight w:val="43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TIP</w:t>
              <w:br/>
              <w:t xml:space="preserve"> ormara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Uvodi/Uvodna mjesta za  kab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Kapacitet kazeta (spojeva)</w:t>
            </w:r>
          </w:p>
        </w:tc>
      </w:tr>
      <w:tr>
        <w:trPr>
          <w:trHeight w:val="3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-17 m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-12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-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lang w:val="hr-HR" w:eastAsia="hr-HR"/>
              </w:rPr>
            </w:pPr>
            <w:r>
              <w:rPr>
                <w:color w:val="000000"/>
                <w:lang w:val="hr-HR" w:eastAsia="hr-HR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 24 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S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36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S*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24),(36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S**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4 (48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S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3S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 24 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4SK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36)</w:t>
            </w:r>
          </w:p>
        </w:tc>
      </w:tr>
      <w:tr>
        <w:trPr>
          <w:trHeight w:val="39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16" w:hanging="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5SK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2 (36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2"/>
          <w:szCs w:val="22"/>
          <w:lang w:val="hr-HR" w:eastAsia="hr-HR"/>
        </w:rPr>
      </w:pPr>
      <w:bookmarkStart w:id="26" w:name="_Hlk12487970"/>
      <w:bookmarkEnd w:id="26"/>
      <w:r>
        <w:rPr>
          <w:rFonts w:eastAsia="Calibri" w:cs="Calibri" w:ascii="Calibri" w:hAnsi="Calibri"/>
          <w:color w:val="000000"/>
          <w:sz w:val="22"/>
          <w:szCs w:val="22"/>
          <w:lang w:val="hr-HR" w:eastAsia="hr-HR"/>
        </w:rPr>
        <w:t xml:space="preserve">                       </w:t>
      </w:r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 xml:space="preserve">4S*, 4SK* - prespojna kutija/ormar za potrebe LoCo mreže                  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  <w:lang w:val="hr-HR" w:eastAsia="hr-HR"/>
        </w:rPr>
        <w:t xml:space="preserve">                       </w:t>
      </w:r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>5S**, 6S** - spojnice /prespojna kutija/ormar za potrebe LoCo mreže</w:t>
      </w:r>
    </w:p>
    <w:p>
      <w:pPr>
        <w:pStyle w:val="Normal"/>
        <w:ind w:left="1134" w:hanging="0"/>
        <w:rPr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 w:eastAsia="hr-HR"/>
        </w:rPr>
        <w:t xml:space="preserve">5SK*** - prespojna kutija/ormar za potrebe EuBB distribucijske mreže                   </w:t>
      </w:r>
    </w:p>
    <w:p>
      <w:pPr>
        <w:pStyle w:val="Normal"/>
        <w:ind w:left="851" w:hanging="0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left="851" w:hanging="0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  <w:sz w:val="22"/>
          <w:szCs w:val="22"/>
        </w:rPr>
      </w:pPr>
      <w:bookmarkStart w:id="27" w:name="_Hlk12488322"/>
      <w:bookmarkEnd w:id="27"/>
      <w:r>
        <w:rPr>
          <w:color w:val="000000"/>
        </w:rPr>
        <w:t>{M} Uvodi, odnosno uvodna mjesta za kabele ne moraju biti u izvedbi klasične uvodnice no u tom slučaju mora biti riješen način fiksiranja ulaznog kabela na uvodnom mjestu.</w:t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  <w:bookmarkStart w:id="28" w:name="_Hlk12488322"/>
      <w:bookmarkStart w:id="29" w:name="_Hlk12488322"/>
      <w:bookmarkEnd w:id="29"/>
    </w:p>
    <w:p>
      <w:pPr>
        <w:pStyle w:val="Heading2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{M} Uz prethodno navedeno, nužno je da ormar posjeduje uvodnice, odnosno uvodna mjesta koja omogućuje dvostrano uvođenje kabela bez prekida niti zbog potreba spajanja izdvojene grupe niti bez prekida preostalih niti – tzv. </w:t>
      </w:r>
      <w:r>
        <w:rPr>
          <w:color w:val="000000"/>
          <w:u w:val="single"/>
        </w:rPr>
        <w:t>Spajanje kabela na ''šlic''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{M} Adapteri koji se koriste kod Vanjskih razvodnih ormara TIP xSK su tipa LC, a konektori tipa LC/UPC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240" w:after="0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  <w:r>
        <w:rPr>
          <w:rFonts w:cs="Arial" w:ascii="Arial" w:hAnsi="Arial"/>
          <w:sz w:val="24"/>
          <w:szCs w:val="24"/>
          <w:lang w:val="hr-HR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720" w:top="1843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chetBoo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  <w:lang w:val="fr-FR"/>
            </w:rPr>
            <w:t>Broj: 091/07-1.2- COMT1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A6A6A6"/>
            </w:rPr>
          </w:pPr>
          <w:r>
            <w:rPr>
              <w:b/>
              <w:color w:val="A6A6A6"/>
            </w:rPr>
            <w:t>Izdao:</w:t>
          </w:r>
        </w:p>
        <w:p>
          <w:pPr>
            <w:pStyle w:val="Header"/>
            <w:rPr/>
          </w:pPr>
          <w:r>
            <w:rPr>
              <w:b/>
              <w:color w:val="A6A6A6"/>
            </w:rPr>
            <w:t>- OFBAN projektni tim</w:t>
          </w:r>
        </w:p>
        <w:p>
          <w:pPr>
            <w:pStyle w:val="Header"/>
            <w:rPr>
              <w:b/>
              <w:b/>
              <w:color w:val="C0C0C0"/>
            </w:rPr>
          </w:pPr>
          <w:r>
            <w:rPr>
              <w:b/>
              <w:color w:val="A6A6A6"/>
            </w:rPr>
            <w:t>-</w:t>
          </w:r>
          <w:r>
            <w:rPr>
              <w:b/>
              <w:color w:val="A6A6A6"/>
              <w:lang w:val="pl-PL"/>
            </w:rPr>
            <w:t xml:space="preserve"> Odjel za razvoj pr.  mreža</w:t>
          </w:r>
        </w:p>
      </w:tc>
    </w:tr>
    <w:tr>
      <w:trPr>
        <w:trHeight w:val="1201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SV RAZVODNI ORMARI ZA VANJSKU MONTAŽU</w:t>
          </w:r>
        </w:p>
        <w:p>
          <w:pPr>
            <w:pStyle w:val="Normal"/>
            <w:rPr>
              <w:lang w:val="hr-HR"/>
            </w:rPr>
          </w:pPr>
          <w:r>
            <w:rPr>
              <w:lang w:val="hr-HR"/>
            </w:rPr>
            <w:t xml:space="preserve">                                                                       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Fonts w:cs="Arial" w:ascii="Arial" w:hAnsi="Arial"/>
              <w:b/>
              <w:color w:val="000000"/>
              <w:sz w:val="28"/>
            </w:rPr>
            <w:t>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544"/>
      <w:gridCol w:w="2693"/>
    </w:tblGrid>
    <w:tr>
      <w:trPr>
        <w:trHeight w:val="883" w:hRule="atLeast"/>
        <w:cantSplit w:val="true"/>
      </w:trPr>
      <w:tc>
        <w:tcPr>
          <w:tcW w:w="326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  <w:lang w:val="fr-FR"/>
            </w:rPr>
          </w:pPr>
          <w:r>
            <w:rPr>
              <w:b/>
              <w:color w:val="FFFFFF"/>
              <w:sz w:val="28"/>
              <w:lang w:val="fr-FR"/>
            </w:rPr>
            <w:t>Broj: 091/07-1.2- COMT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rPr/>
          </w:pPr>
          <w:r>
            <w:rPr>
              <w:b/>
              <w:color w:val="A6A6A6"/>
              <w:lang w:val="de-DE"/>
            </w:rPr>
            <w:t>- OFBAN projektni tim</w:t>
          </w:r>
        </w:p>
        <w:p>
          <w:pPr>
            <w:pStyle w:val="Header"/>
            <w:rPr>
              <w:b/>
              <w:b/>
              <w:color w:val="C0C0C0"/>
              <w:lang w:val="sv-SE"/>
            </w:rPr>
          </w:pPr>
          <w:r>
            <w:rPr>
              <w:b/>
              <w:color w:val="A6A6A6"/>
              <w:lang w:val="de-DE"/>
            </w:rPr>
            <w:t>-</w:t>
          </w:r>
          <w:r>
            <w:rPr>
              <w:b/>
              <w:color w:val="A6A6A6"/>
              <w:lang w:val="pl-PL"/>
            </w:rPr>
            <w:t xml:space="preserve"> Odjel za razvoj pr.  mreža</w:t>
          </w:r>
        </w:p>
      </w:tc>
    </w:tr>
  </w:tbl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(W1)" w:hAnsi="Times New (W1)" w:cs="Times New (W1)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(W1)" w:hAnsi="Times New (W1)" w:cs="Times New (W1)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93"/>
        </w:tabs>
        <w:ind w:left="993" w:hanging="85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284"/>
        <w:tab w:val="left" w:pos="1134" w:leader="none"/>
      </w:tabs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Times New (W1);Times New Roman" w:hAnsi="Times New (W1);Times New Roman" w:cs="Times New (W1);Times New Roman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1134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284"/>
        <w:tab w:val="left" w:pos="5245" w:leader="none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(W1);Times New Roman" w:hAnsi="Times New (W1);Times New Roman" w:eastAsia="Times New Roman" w:cs="Times New (W1)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(W1);Times New Roman" w:hAnsi="Times New (W1);Times New Roman" w:eastAsia="Times New Roman" w:cs="Times New (W1)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hr-HR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CmsorK">
    <w:name w:val="Címsor K"/>
    <w:basedOn w:val="Normal"/>
    <w:next w:val="Normal"/>
    <w:qFormat/>
    <w:pPr>
      <w:ind w:left="1701" w:hanging="1701"/>
      <w:jc w:val="both"/>
    </w:pPr>
    <w:rPr>
      <w:sz w:val="24"/>
    </w:rPr>
  </w:style>
  <w:style w:type="paragraph" w:styleId="Contents1">
    <w:name w:val="TOC 1"/>
    <w:next w:val="Normal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vo">
    <w:name w:val="Ivo"/>
    <w:basedOn w:val="Heading1"/>
    <w:next w:val="Normal"/>
    <w:qFormat/>
    <w:pPr>
      <w:numPr>
        <w:ilvl w:val="0"/>
        <w:numId w:val="4"/>
      </w:numPr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0:03:00Z</dcterms:created>
  <dc:creator>Ivica Meštrović</dc:creator>
  <dc:description/>
  <cp:keywords/>
  <dc:language>en-US</dc:language>
  <cp:lastModifiedBy>Aleksandar Skočić</cp:lastModifiedBy>
  <cp:lastPrinted>2020-05-25T13:11:00Z</cp:lastPrinted>
  <dcterms:modified xsi:type="dcterms:W3CDTF">2020-12-01T14:48:00Z</dcterms:modified>
  <cp:revision>19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0884929</vt:r8>
  </property>
  <property fmtid="{D5CDD505-2E9C-101B-9397-08002B2CF9AE}" pid="3" name="_AuthorEmail">
    <vt:lpwstr>Ivo.Kraljik@t.ht.hr</vt:lpwstr>
  </property>
  <property fmtid="{D5CDD505-2E9C-101B-9397-08002B2CF9AE}" pid="4" name="_AuthorEmailDisplayName">
    <vt:lpwstr>Ivo Kraljik</vt:lpwstr>
  </property>
  <property fmtid="{D5CDD505-2E9C-101B-9397-08002B2CF9AE}" pid="5" name="_EmailSubject">
    <vt:lpwstr>FW: T U 091- SVK vanjski razvodni ormari</vt:lpwstr>
  </property>
  <property fmtid="{D5CDD505-2E9C-101B-9397-08002B2CF9AE}" pid="6" name="_ReviewingToolsShownOnce">
    <vt:lpwstr/>
  </property>
</Properties>
</file>